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25448</w:t>
            </w:r>
          </w:p>
        </w:tc>
      </w:tr>
      <w:tr>
        <w:trPr>
          <w:trHeight w:val="20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ISIBLE THREATS: TRACING EMERGING CONTAMINANTS IN GROUNDWATER ECO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ver all study is good and contains some inform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must be re-written, as it is not impressive, over all meaning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has been re-written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abstract mythology findings are missing, they are need to be incorporated in side the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detail has been added to the abstract.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t should be re organised as it is appearing very surficial needs to be professionally structured, in-place of numbers or point the author must write or structure the manuscript in paragraph w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justments have bee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 correct and lack in professionally drafting, inclusion of various technologies must be incorpora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y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its needs to be improv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 all manuscript is having 3% similarity and having content of AI generation or similarity, it must be redesigned and professionally structured. Needs minor revi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5:20:00Z</dcterms:created>
  <dc:creator>anonymous</dc:creator>
  <dc:description/>
  <cp:keywords/>
  <dc:language>en-US</dc:language>
  <cp:lastModifiedBy>SDI CPU 1038</cp:lastModifiedBy>
  <dcterms:modified xsi:type="dcterms:W3CDTF">2025-03-25T08:11:00Z</dcterms:modified>
  <cp:revision>3</cp:revision>
  <dc:subject/>
  <dc:title/>
</cp:coreProperties>
</file>