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International Journal of Environment and Climate Change 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18301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ffusion of Anti-Plastic Pollution Innovations for Climate Change Communication and Sustainable Development in Nigeria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 manuscript is important for scientific community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phrase topic into more concise form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nge abstract into structured form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Rearrange structure of manuscript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Rearrange structure of manuscript, see the high journal papers to arrange it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te the reference through Endnote or any other software easy to use for you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clude tables and figures to make work interesting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ll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ed proof reading, there are mistak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sections and subsections in a good manner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65652409"/>
            <w:bookmarkEnd w:id="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72</cp:lastModifiedBy>
  <dcterms:modified xsi:type="dcterms:W3CDTF">2025-03-04T08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61D074FEA641C48D84766423E7000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