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International Journal of Environment and Climate Change 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1032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Genetic Variabiliy and Yellow Vein Mosaic Virus (YVMV) Resistance in Mutant Lines of Blackgram (Vigna mungo L. Hepper) under Field Condition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3"/>
        <w:gridCol w:w="8946"/>
        <w:gridCol w:w="4932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REVISION com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manuscript important for scientific community?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(Please write few sentences on this manuscript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abstract of the article comprehensive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subsections and structure of the manuscript appropriat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o you think the manuscript is scientifically correct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the references sufficient and recent? If you have suggestion of additional references, please mention in the review for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>(Apart from above mentioned 6 points, reviewers are free to provide additional suggestions/comments)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odified to “</w:t>
            </w:r>
            <w:bookmarkStart w:id="0" w:name="_Hlk153537041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enetic Variability and Yellow Vein Mosaic Virus (YVMV) Resistance in Mutant Lines of Blackgram (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en-GB"/>
              </w:rPr>
              <w:t>Vigna mungo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L. Hepper) under Field Condition</w:t>
            </w:r>
            <w:bookmarkEnd w:id="0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.”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, but some comments have been given directly into the manuscript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, if the comments are carefully incorporated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  <w:p>
            <w:pPr>
              <w:pStyle w:val="CommentText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  <w:t>Since this publication going to be used as a reference material all over the, use formal English terms instead of this. If your objective is only to address Indians alone. It is fine. I feel scientists want to reach wider scientific community.</w:t>
            </w:r>
          </w:p>
          <w:p>
            <w:pPr>
              <w:pStyle w:val="ListParagraph"/>
              <w:numPr>
                <w:ilvl w:val="2"/>
                <w:numId w:val="4"/>
              </w:numPr>
              <w:ind w:left="1516" w:hanging="270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lease replace all words or phrases that are not in formal ENGLISH by Formal ENGLISH words or phrases. E.g.  Kharif, Rabi etc.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Make combined analysis of variance for the two years for all the traits and then write the conclusion part based on it.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highlight w:val="cyan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  <w:lang w:val="en-GB"/>
              </w:rPr>
              <w:t>Don’t start in the results part with general discussions/of theoretical nature but go directly discussing your result.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Don’t us terms or words such as character and trait interchangeably!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rrect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ion mad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</w:t>
            </w:r>
          </w:p>
        </w:tc>
      </w:tr>
      <w:tr>
        <w:trPr>
          <w:trHeight w:val="386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Minor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  <w:p>
            <w:pPr>
              <w:pStyle w:val="Heading2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 xml:space="preserve">Is language/English quality of the article suitable for </w:t>
            </w:r>
            <w:r>
              <w:rPr>
                <w:rFonts w:cs="Arial" w:ascii="Arial" w:hAnsi="Arial"/>
                <w:lang w:val="en-GB"/>
              </w:rPr>
              <w:t>scholarly communications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is fairly written, but requires revisiting, particularly given emphasis to informal English language usage of terms or word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70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, it can pass important information for BLACKGRAM improvement provided the comments are seriously accommodated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1.7 (15-12-2022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1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rFonts w:ascii="Times New Roman" w:hAnsi="Times New Roman" w:cs="Times New Roman"/>
      <w:bCs/>
      <w:lang w:val="en-IN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before="0" w:after="160"/>
    </w:pPr>
    <w:rPr>
      <w:rFonts w:eastAsia="Calibri"/>
      <w:bCs/>
      <w:sz w:val="20"/>
      <w:szCs w:val="20"/>
      <w:lang w:val="en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04T10:57:00Z</dcterms:modified>
  <cp:revision>109</cp:revision>
  <dc:subject/>
  <dc:title/>
</cp:coreProperties>
</file>