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International Journal of Environment and Climate Change 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10325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ssessment of Genetic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yellow"/>
                <w:lang w:val="en-GB"/>
              </w:rPr>
              <w:t>Variability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and Yellow Vein Mosaic Virus (YVMV) Resistance in Mutant Lines of Blackgram (Vigna mungo L. Hepper) under Field Condit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Yes, it is very important for scientific community. There is some mistake in titt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Yes, it is suita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Yes, the abstract of the article is comprehensive. I</w:t>
            </w:r>
            <w:r>
              <w:rPr>
                <w:rFonts w:cs="Arial" w:ascii="Arial" w:hAnsi="Arial"/>
                <w:bCs/>
                <w:sz w:val="20"/>
                <w:szCs w:val="20"/>
                <w:lang w:val="en"/>
              </w:rPr>
              <w:t>t would be even better if the author adds some good lin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. No, the manuscript is not correct. There is some mistake. For example,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yellow"/>
                <w:lang w:val="en-GB"/>
              </w:rPr>
              <w:t>Variabilit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 Yes.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f you can fill in some other key words, for example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genetic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lackgram, </w:t>
            </w:r>
            <w:r>
              <w:rPr>
                <w:rFonts w:cs="Arial" w:ascii="Arial" w:hAnsi="Arial"/>
                <w:sz w:val="20"/>
                <w:szCs w:val="20"/>
              </w:rPr>
              <w:t xml:space="preserve">hybridization, mutat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4T10:56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