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International Journal of Biochemistry Research &amp; Review</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 xml:space="preserve"> </w:t>
            </w:r>
            <w:r>
              <w:rPr>
                <w:rFonts w:cs="Arial" w:ascii="Arial" w:hAnsi="Arial"/>
                <w:b/>
                <w:bCs/>
                <w:sz w:val="20"/>
                <w:szCs w:val="20"/>
                <w:lang w:val="en-GB"/>
              </w:rPr>
              <w:t>IJBCRR _1322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MP-activated protein kinase (AMPK) :cellular energy sensor and the guardian of metabolis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uthors have a review article on the role of AMPK on the various cellular metabolic processes. They have concisely narrated many contributions of AMPK towards the cellular metabolism and their role in numerous diseases. The authors have also provided the future perspectives along with the emerging targets for some disea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study title is a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for this mini-review is concise and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and accep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provided are sufficient, recent, and relev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i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12T09:22: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62528713aead3d929771bfd4c5ad06680217e1ce0e0f6b6e574a083df796700</vt:lpwstr>
  </property>
</Properties>
</file>