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International Journal of Biochemistry Research &amp; Review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JBCRR _1322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MP-activated protein kinase (AMPK) :cellular energy sensor and the guardian of metaboli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important from a medical perspective to provide an information data base, may be important for future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 and quite descriptive of the underlying cont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throughout the manuscript is 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ank you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11:00Z</dcterms:created>
  <dc:creator>anonymous</dc:creator>
  <dc:description/>
  <cp:keywords/>
  <dc:language>en-US</dc:language>
  <cp:lastModifiedBy>Editor-11</cp:lastModifiedBy>
  <dcterms:modified xsi:type="dcterms:W3CDTF">2025-03-12T09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bb5fb5d521ce0a83cb2ee5f599c4694e6f271185a2bb8970af96ce3fc0a291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