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22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compounds present in the ethyl acetate fraction of young unopened leaves of Piliostigma thonningii by LC-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unidentified compounds were discovered which provide novelty to this study. Future studies could be conducted based on this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is work to identify molecules in the ethyl acetate fraction was carried out a new technique (analysis) called HPLC-ESI-Q-TOF-MS. It can be used to identify molecules in the organs of other plants. I think il could help the scientific community in it research work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e think that the manuscript is important and useful to the scientific commun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oid abbreviations in th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bbreviation in the title has been correct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Is the abstract of the article comprehensive? Do you suggest the addition (or deletion) of some points in this section? </w:t>
            </w:r>
            <w:r>
              <w:rPr>
                <w:rFonts w:cs="Arial" w:ascii="Arial" w:hAnsi="Arial"/>
              </w:rPr>
              <w:t>Please write your suggestions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The summary of the article is complet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believe the manuscript to be scientifically corre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</w:rPr>
              <w:t>References have been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use simple language suitable for scholarly communication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  <w:t>The manuscript has not ethical problem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12:29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1fc580bd615dc6113331ec2f07191be50dd7a916e85c6ff3b5defc3834e1f6</vt:lpwstr>
  </property>
</Properties>
</file>