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Biochemistry Research &amp; Review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BCRR_13224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dentification of compounds present in the ethyl acetate fraction of young unopened leaves of Piliostigma thonningii by LC-M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is study was to determine the compounds present in the ethyl acetate fraction of young, unopened leaves of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iliostigmathonningii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highlight w:val="yellow"/>
                <w:lang w:val="en-US" w:eastAsia="en-US"/>
              </w:rPr>
              <w:t>This work to identify molecules in the ethyl acetate fraction was carried out a new technique (analysis) called HPLC-ESI-Q-TOF-MS. It can be used to identify molecules in the organs of other plants. I think il could help the scientific community in it research work. . We think that the manuscript is important and useful to the scientific community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 Suitabl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/>
                <w:color w:val="FF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color w:val="FF0000"/>
                <w:sz w:val="20"/>
                <w:szCs w:val="20"/>
                <w:lang w:val="en-GB" w:eastAsia="en-US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 w:eastAsia="en-US"/>
              </w:rPr>
              <w:t>Abbreviation in the title has been corrected</w:t>
            </w:r>
          </w:p>
        </w:tc>
      </w:tr>
      <w:tr>
        <w:trPr>
          <w:trHeight w:val="167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 Comprehensiv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highlight w:val="yellow"/>
                <w:lang w:val="en-GB"/>
              </w:rPr>
              <w:t>The summary of the article is complete</w:t>
            </w:r>
          </w:p>
        </w:tc>
      </w:tr>
      <w:tr>
        <w:trPr>
          <w:trHeight w:val="10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 Correct. The authors identify a phytochemically active plant material and made extract with suitable solvent and study the material for LC-M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We believe the manuscript to be scientifically correct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given are relevant.  But it is not in an order.  Upto 1 to 18 is regular pattern after that it is not in an order or numbered.  Please make it correct. I think it may be repeated.  Kindly go through it and correct i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upto date from 2004 to 2022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eastAsia="en-US"/>
              </w:rPr>
            </w:pPr>
            <w:r>
              <w:rPr>
                <w:rFonts w:cs="Arial" w:ascii="Arial" w:hAnsi="Arial"/>
                <w:b w:val="false"/>
                <w:highlight w:val="yellow"/>
              </w:rPr>
              <w:t>References have been corrected</w:t>
            </w:r>
          </w:p>
        </w:tc>
      </w:tr>
      <w:tr>
        <w:trPr>
          <w:trHeight w:val="108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Suitab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We use simple language suitable for scholarly communication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</w:p>
        </w:tc>
      </w:tr>
      <w:tr>
        <w:trPr>
          <w:trHeight w:val="46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highlight w:val="yellow"/>
              </w:rPr>
              <w:t>The manuscript has not ethical problems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bcrr.com/index.php/IJBC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07T12:29:00Z</dcterms:modified>
  <cp:revision>149</cp:revision>
  <dc:subject/>
  <dc:title/>
</cp:coreProperties>
</file>