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2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compounds present in the ethyl acetate fraction of young unopened leaves of Piliostigma thonningii by LC-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useful to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This work to identify molecules in the ethyl acetate fraction was carried out a new technique ( analysis) called HPLC-ESI-Q-TOF-MS. It can be used to identify molecules in the organs of other plants. I think il could help the scientific community in it research work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We think that the manuscript is important and useful to the scientific community.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bbreviation in the title has been corrected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comprehensive with little updated like spelling and sentence fr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The summary of the article is complet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believe the manuscript to be scientifically 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up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References have been corrected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improve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use simple language suitable for scholarly communication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  <w:t>The manuscript has not ethical problem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2:28:00Z</dcterms:modified>
  <cp:revision>156</cp:revision>
  <dc:subject/>
  <dc:title/>
</cp:coreProperties>
</file>