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color w:val="0000FF"/>
                  <w:sz w:val="20"/>
                  <w:szCs w:val="20"/>
                  <w:u w:val="single"/>
                </w:rPr>
                <w:t>International Journal of Biochemistry Research &amp; Review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Ms_IJBCRR_13178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solation and Control of Post-Harvest Fruit Rot Pathogens of Apple Using Aqueous and Ethanolic Extracts of Ginger (Zingiber officinale) In Mubi,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uthors critically stated the problem of losses related to Apples after harvest reviewing the economic losses that are brought about by fungal mycotoxins. The phytochemicals of the extract from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GB"/>
              </w:rPr>
              <w:t xml:space="preserve">Zingiber officinal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were also elaborated/reviewed. They also made use of good binomial names including authors. They treated a contemporary problem in post-harvest yield management that can ameliorate the related losses if the active ingredients interactions were exploited. The statistical analyses were satisfactory making the study robus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1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y should correct the few errors in the abstract as indicat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and correc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 Ensure all references cited in text are included in the list of referen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and done accordingly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8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ood piece of stud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l corrections were done except for the rating scale which the reviewer asked that it should be in tabular form. The format presented by the author is a standard that has been in use for years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1324449"/>
      <w:bookmarkStart w:id="5" w:name="_Hlk170903434"/>
      <w:bookmarkStart w:id="6" w:name="_Hlk171324449"/>
      <w:bookmarkStart w:id="7" w:name="_Hlk170903434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bcrr.com/index.php/IJBC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2T16:16:00Z</dcterms:created>
  <dc:creator>anonymous</dc:creator>
  <dc:description/>
  <cp:keywords/>
  <dc:language>en-US</dc:language>
  <cp:lastModifiedBy>Editor-28</cp:lastModifiedBy>
  <dcterms:modified xsi:type="dcterms:W3CDTF">2025-02-26T06:2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822568b1faf56ad2f4fac254442279c335b8da36adb024843ac5995e4a8d022</vt:lpwstr>
  </property>
</Properties>
</file>