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767"/>
      </w:tblGrid>
      <w:tr>
        <w:trPr>
          <w:trHeight w:val="290" w:hRule="atLeast"/>
        </w:trPr>
        <w:tc>
          <w:tcPr>
            <w:tcW w:w="2093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FF"/>
                  <w:sz w:val="20"/>
                  <w:szCs w:val="20"/>
                  <w:u w:val="single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s_IJBCRR_131788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and Control of Post-Harvest Fruit Rot Pathogens of Apple Using Aqueous and Ethanolic Extracts of Ginger (Zingiber officinale) In Mubi, Nigeria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e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Malus domestic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Borkh.) is is among the top fruits consumed by humans. But as seen by other plants, apple is also suffers from fungal disease - called an apple rot. And using plant based preparation - biopesticide - is a genious solution, rather than chemical alternatives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suitable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rehensive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suitable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 general recent. But 2 references author list are different from the original ones. Details added as comments in the manuscript file attached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Seen, those references were deleted and replaced </w:t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tbl>
      <w:tblPr>
        <w:tblW w:w="21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8642"/>
        <w:gridCol w:w="5677"/>
      </w:tblGrid>
      <w:tr>
        <w:trPr>
          <w:trHeight w:val="237" w:hRule="atLeast"/>
        </w:trPr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003399"/>
        <w:szCs w:val="20"/>
        <w:u w:val="single"/>
        <w:lang w:val="en-GB"/>
      </w:rPr>
    </w:pPr>
    <w:r>
      <w:rPr>
        <w:rFonts w:cs="Arial" w:ascii="Arial" w:hAnsi="Arial"/>
        <w:b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 w:val="false"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" w:cs="Arial"/>
      <w:b/>
      <w:bCs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 w:val="false"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" w:cs="Arial"/>
      <w:b/>
      <w:bCs w:val="false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6T06:2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dc59f9e5ee4d2c060ae56c8f32551369c2a9d4a77c14793d4c29cdd13dbde5</vt:lpwstr>
  </property>
</Properties>
</file>