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1095</w:t>
            </w:r>
          </w:p>
        </w:tc>
      </w:tr>
      <w:tr>
        <w:trPr>
          <w:trHeight w:val="13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evaluation of Heavy Metals and Polycyclic Aromatic Hydrocarbons in Selected Commonly Consumed Seafood and Health Risk Implications in Akipelai Town, Ogbia, Bayelsa State</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to the scientific community and the evaluation of the pollutants is timely. The issues presented in the work meet global yearning and of course are scientifically robust and technically sou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is manuscript is indeed of scientific relevance as it mathematically evaluated  the health risk of the heavy metals and PAHs in commonly consumed seafood by the indigenous people of Akepelai community in Ogbia Local Government Area, Bayelsa Stat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quite appropriate and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need a minor revision by the author to add missing tenses. I suggest that the value of the references should be included in the abstract to enable comparison with the observed values.  The keywords are too many in contrast with global standard. I suggest it should be reduc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e minor revision and adjustment have been effected as pointed and suggested by the reviewers. Thank you for the observations and correc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references are not recent. They are relatively old and not  in line with the policy of the journal. I suggest that the author should use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Observation noted and effected.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of the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lang w:val="en-GB"/>
              </w:rPr>
            </w:pPr>
            <w:r>
              <w:rPr>
                <w:rFonts w:cs="Arial" w:ascii="Arial" w:hAnsi="Arial"/>
                <w:sz w:val="20"/>
                <w:szCs w:val="20"/>
                <w:highlight w:val="yellow"/>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of the article should do a minor revision  of the abstract aimed at correcting few errors to enhanced its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e corrections and adjustment have been effected as pointed and suggested by the reviewers. Thank you for the observations and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highlight w:val="yellow"/>
                <w:lang w:val="en-GB"/>
              </w:rPr>
              <w:t>There are no ethical issues regarding this manuscript</w:t>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09:27:00Z</dcterms:created>
  <dc:creator>anonymous</dc:creator>
  <dc:description/>
  <cp:keywords/>
  <dc:language>en-US</dc:language>
  <cp:lastModifiedBy>SDI 1172</cp:lastModifiedBy>
  <dcterms:modified xsi:type="dcterms:W3CDTF">2025-03-05T10:54:00Z</dcterms:modified>
  <cp:revision>11</cp:revision>
  <dc:subject/>
  <dc:title/>
</cp:coreProperties>
</file>