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10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evaluation of Heavy Metals and Polycyclic Aromatic Hydrocarbons in Selected Commonly Consumed Seafood and Health Risk Implications in Akipelai Town, Ogbia, Bayels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a paper can make contributions to the relevant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for your comment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r thoughts and contribu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might be more understandable. Also, the fonts are different, please fix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ll errors and suggestions by the reviewers regarding the abstract for this manuscript have been thoroughly checked and corrected by the authors. The authors are pleased with the thoughtful identification of those mistakes and wrong usage of tenses and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Additions can be made, for example;</w:t>
            </w:r>
          </w:p>
          <w:p>
            <w:pPr>
              <w:pStyle w:val="ListParagraph"/>
              <w:rPr>
                <w:rFonts w:ascii="Arial" w:hAnsi="Arial" w:cs="Arial"/>
                <w:bCs/>
                <w:sz w:val="20"/>
                <w:szCs w:val="20"/>
                <w:lang w:val="en-GB"/>
              </w:rPr>
            </w:pPr>
            <w:r>
              <w:rPr>
                <w:rFonts w:cs="Arial" w:ascii="Arial" w:hAnsi="Arial"/>
                <w:bCs/>
                <w:sz w:val="20"/>
                <w:szCs w:val="20"/>
                <w:lang w:val="en-GB"/>
              </w:rPr>
              <w:t>"Toxicological health risk analysis of hazardous trace elements accumulation in the edible fish species of the Black Sea in Turkey using multivariate statistical and spatial assessment",</w:t>
            </w:r>
          </w:p>
          <w:p>
            <w:pPr>
              <w:pStyle w:val="ListParagraph"/>
              <w:rPr>
                <w:rFonts w:ascii="Arial" w:hAnsi="Arial" w:cs="Arial"/>
                <w:bCs/>
                <w:sz w:val="20"/>
                <w:szCs w:val="20"/>
                <w:lang w:val="en-GB"/>
              </w:rPr>
            </w:pPr>
            <w:r>
              <w:rPr>
                <w:rFonts w:cs="Arial" w:ascii="Arial" w:hAnsi="Arial"/>
                <w:bCs/>
                <w:sz w:val="20"/>
                <w:szCs w:val="20"/>
                <w:lang w:val="en-GB"/>
              </w:rPr>
              <w:t>"Bioaccumulation of Metals in Economically Important Fish Species from Antalya Bay, Northeastern Mediterranean Sea",</w:t>
            </w:r>
          </w:p>
          <w:p>
            <w:pPr>
              <w:pStyle w:val="ListParagraph"/>
              <w:rPr>
                <w:rFonts w:ascii="Arial" w:hAnsi="Arial" w:cs="Arial"/>
                <w:bCs/>
                <w:sz w:val="20"/>
                <w:szCs w:val="20"/>
                <w:lang w:val="en-GB"/>
              </w:rPr>
            </w:pPr>
            <w:r>
              <w:rPr>
                <w:rFonts w:cs="Arial" w:ascii="Arial" w:hAnsi="Arial"/>
                <w:bCs/>
                <w:sz w:val="20"/>
                <w:szCs w:val="20"/>
                <w:lang w:val="en-GB"/>
              </w:rPr>
              <w:t>"Hazard Analysis and Human Health Risk Assessment in the Mytilus Galloprovincialis and Rapana Venosa Species in the Black Sea's Türkiye Coastline by Multivariate Analysis",</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ssessment of Heavy Metal Concentrations in Fish from South Western Black S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references used for this manuscript were strictly limited to studies that are closely related to the study. Also, it is important to note that this study was carried out in Akepelai community in Ogbia Local government area of Bayelsa State, an area with heightened illegal crude oil activities, which might pose toxicological consequences to the indigenous people of Akepelai commun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needs to be check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 you for your attention</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acceptable with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 you for time, suggestions and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highlight w:val="yellow"/>
                <w:lang w:val="en-GB"/>
              </w:rPr>
              <w:t>There are no ethical issues. Thanks you</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20:00Z</dcterms:created>
  <dc:creator>anonymous</dc:creator>
  <dc:description/>
  <cp:keywords/>
  <dc:language>en-US</dc:language>
  <cp:lastModifiedBy>SDI 1172</cp:lastModifiedBy>
  <dcterms:modified xsi:type="dcterms:W3CDTF">2025-03-05T10:55:00Z</dcterms:modified>
  <cp:revision>10</cp:revision>
  <dc:subject/>
  <dc:title/>
</cp:coreProperties>
</file>