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0430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s Contamination in Selected Rice Brands Sold in Port Harcourt, Nigeria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9959"/>
        <w:gridCol w:w="511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reports heavy metals contamination in selected rice brands sold in Port Harcourt, Nigeria. This is good study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93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98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s from the studies reported from other African countries should be included, e.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gegne, B.; Chandravanshi, B.S.; Zewge, F. (2017). </w:t>
            </w:r>
            <w:r>
              <w:rPr>
                <w:rFonts w:cs="Arial" w:ascii="Arial" w:hAnsi="Arial"/>
                <w:sz w:val="20"/>
                <w:szCs w:val="20"/>
              </w:rPr>
              <w:t xml:space="preserve">Levels of selected metals in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GB"/>
              </w:rPr>
              <w:t xml:space="preserve">commercially available </w:t>
            </w:r>
            <w:r>
              <w:rPr>
                <w:rFonts w:cs="Arial" w:ascii="Arial" w:hAnsi="Arial"/>
                <w:sz w:val="20"/>
                <w:szCs w:val="20"/>
              </w:rPr>
              <w:t xml:space="preserve">rice in Ethiopia, 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International Food Research Journal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2017, 24, 711-71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 instance, in Asia, rice has been recognized as some of the chief sources of Cd and Pb for human existenc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.???? Not clear and not true? The sentence should be revis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reported in the literature on the metal content in the rice cultivated in other African countries should be reviewed, discussed and cited in the Introduction, for example: following relevant literature should be discussed and cited in the Introduction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gegne, B.; Chandravanshi, B.S.; Zewge, F. (2017). </w:t>
            </w:r>
            <w:r>
              <w:rPr>
                <w:rFonts w:cs="Arial" w:ascii="Arial" w:hAnsi="Arial"/>
                <w:sz w:val="20"/>
                <w:szCs w:val="20"/>
              </w:rPr>
              <w:t xml:space="preserve">Levels of selected metals in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GB"/>
              </w:rPr>
              <w:t xml:space="preserve">commercially available </w:t>
            </w:r>
            <w:r>
              <w:rPr>
                <w:rFonts w:cs="Arial" w:ascii="Arial" w:hAnsi="Arial"/>
                <w:sz w:val="20"/>
                <w:szCs w:val="20"/>
              </w:rPr>
              <w:t xml:space="preserve">rice in Ethiopia, 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International Food Research Journal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2017, 24, 711-71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s 2 and 3, all the data for the individual metal should be given in the same number of significant figures and in the same unit to make the comparison cle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1-4 are duplication of data given in Tables 2 and 3 and should be delet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Conclusion, a new Table should be included to compare the results of present study with that reported in the literature from other countri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should be listed in uniform manner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38:00Z</dcterms:created>
  <dc:creator>anonymous</dc:creator>
  <dc:description/>
  <cp:keywords/>
  <dc:language>en-US</dc:language>
  <cp:lastModifiedBy>SDI 1172</cp:lastModifiedBy>
  <dcterms:modified xsi:type="dcterms:W3CDTF">2025-03-01T08:40:00Z</dcterms:modified>
  <cp:revision>11</cp:revision>
  <dc:subject/>
  <dc:title/>
</cp:coreProperties>
</file>