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0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s Contamination in Selected Rice Brands Sold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can be improved. The contamination and health risk assessments should be done. Comparison of the qualities of the local and local rice samples should be repor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 separate parts in the abstract should be brought to a paragrap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to be ed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1T08:39:00Z</dcterms:modified>
  <cp:revision>127</cp:revision>
  <dc:subject/>
  <dc:title/>
</cp:coreProperties>
</file>