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Rapidly Progressive Glomerulonephritis (RPGN) in Females: A Retrospective Analysis of Trends and Outcomes in Northwest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uthors have done a analysis of RPGN amongst female patients at their center. While the topic is important addition to literature, however, there remain some gaps in article which need to be addre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Clinical Profile and Outcomes of  Rapidly Progressive Glomerulonephritis Amongst female patients in Northwest Ind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Helvetica Neue;Arial" w:cs="Arial"/>
                <w:bCs/>
                <w:sz w:val="20"/>
                <w:szCs w:val="20"/>
              </w:rPr>
            </w:pPr>
            <w:r>
              <w:rPr>
                <w:rFonts w:eastAsia="Helvetica Neue;Arial" w:cs="Arial" w:ascii="Arial" w:hAnsi="Arial"/>
                <w:bCs/>
                <w:sz w:val="20"/>
                <w:szCs w:val="20"/>
              </w:rPr>
              <w:t>Rapidly Progressive Glomerulonephritis in Women: Clinical and Histopathological Trends in Northwest Rajasthan.</w:t>
            </w:r>
          </w:p>
          <w:p>
            <w:pPr>
              <w:pStyle w:val="Heading2"/>
              <w:jc w:val="left"/>
              <w:rPr>
                <w:rFonts w:ascii="Arial" w:hAnsi="Arial" w:eastAsia="Helvetica Neue;Arial" w:cs="Arial"/>
                <w:b w:val="false"/>
                <w:b w:val="false"/>
                <w:bCs w:val="false"/>
                <w:sz w:val="20"/>
                <w:szCs w:val="20"/>
                <w:lang w:val="en-GB"/>
              </w:rPr>
            </w:pPr>
            <w:r>
              <w:rPr>
                <w:rFonts w:eastAsia="Helvetica Neue;Arial"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lang w:val="en-GB"/>
              </w:rPr>
              <w:t xml:space="preserve">Background - </w:t>
            </w:r>
            <w:r>
              <w:rPr>
                <w:rFonts w:cs="Arial" w:ascii="Arial" w:hAnsi="Arial"/>
                <w:sz w:val="20"/>
                <w:szCs w:val="20"/>
                <w:lang w:val="en-GB"/>
              </w:rPr>
              <w:t xml:space="preserve"> brief introduction to the topic and need for study to be mentioned. Details about number and type of patients to be mentioned in methods section. </w:t>
            </w:r>
          </w:p>
          <w:p>
            <w:pPr>
              <w:pStyle w:val="Normal"/>
              <w:ind w:left="360" w:hanging="0"/>
              <w:rPr>
                <w:rFonts w:ascii="Arial" w:hAnsi="Arial" w:cs="Arial"/>
                <w:sz w:val="20"/>
                <w:szCs w:val="20"/>
                <w:lang w:val="en-GB"/>
              </w:rPr>
            </w:pPr>
            <w:r>
              <w:rPr>
                <w:rFonts w:cs="Arial" w:ascii="Arial" w:hAnsi="Arial"/>
                <w:b/>
                <w:bCs/>
                <w:sz w:val="20"/>
                <w:szCs w:val="20"/>
                <w:lang w:val="en-GB"/>
              </w:rPr>
              <w:t>Methods –</w:t>
            </w:r>
            <w:r>
              <w:rPr>
                <w:rFonts w:cs="Arial" w:ascii="Arial" w:hAnsi="Arial"/>
                <w:sz w:val="20"/>
                <w:szCs w:val="20"/>
                <w:lang w:val="en-GB"/>
              </w:rPr>
              <w:t xml:space="preserve"> Mention type of study (observational vs experimental, prospective or retrospective), number of patients. Types of RPGN have to be clarified. The term ESRD is not appropriate here. Instead classify outcomes as Complete remission, partial remission, No remission and mortality. </w:t>
            </w:r>
          </w:p>
          <w:p>
            <w:pPr>
              <w:pStyle w:val="Normal"/>
              <w:ind w:left="360" w:hanging="0"/>
              <w:rPr>
                <w:rFonts w:ascii="Arial" w:hAnsi="Arial" w:cs="Arial"/>
                <w:sz w:val="20"/>
                <w:szCs w:val="20"/>
                <w:lang w:val="en-GB"/>
              </w:rPr>
            </w:pPr>
            <w:r>
              <w:rPr>
                <w:rFonts w:cs="Arial" w:ascii="Arial" w:hAnsi="Arial"/>
                <w:b/>
                <w:bCs/>
                <w:sz w:val="20"/>
                <w:szCs w:val="20"/>
                <w:lang w:val="en-GB"/>
              </w:rPr>
              <w:t>Results –</w:t>
            </w:r>
            <w:r>
              <w:rPr>
                <w:rFonts w:cs="Arial" w:ascii="Arial" w:hAnsi="Arial"/>
                <w:sz w:val="20"/>
                <w:szCs w:val="20"/>
                <w:lang w:val="en-GB"/>
              </w:rPr>
              <w:t xml:space="preserve"> avoid subjective words like “greater need”, “higher levels” etc. Mention the risk factors for the outcome along with relevant data. The statement “</w:t>
            </w:r>
            <w:r>
              <w:rPr>
                <w:rFonts w:cs="Arial" w:ascii="Arial" w:hAnsi="Arial"/>
                <w:sz w:val="20"/>
                <w:szCs w:val="20"/>
              </w:rPr>
              <w:t xml:space="preserve">Infections, respiratory failure, and heart failure were associated with increased mortality risk” – is unsubstantiated – was there a comparison done between those with and without these factors? If so, then RR or OR should be added. Clarification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Background</w:t>
            </w:r>
            <w:r>
              <w:rPr>
                <w:rFonts w:cs="Arial" w:ascii="Arial" w:hAnsi="Arial"/>
                <w:b w:val="false"/>
                <w:bCs w:val="false"/>
                <w:lang w:val="en-US"/>
              </w:rPr>
              <w:t xml:space="preserve"> -Rapidly progressive glomerulonephritis (RPGN) is a clinical syndrome characterized by a rapid decline in kidney function, often leading to end-stage renal disease (ESRD). It is frequently associated with extensive crescent formation in the glomeruli, leading to its synonymy with crescentic glomerulonephritis. This aggressive pathology results from glomerular capillary rupture, promoting inflammatory cell infiltration and epithelial proliferation, which drive disease progression. Despite its severity, there is limited data on RPGN in Indian female patients, necessitating further investigation into its etiology, clinical manifestations, and outcomes.</w:t>
            </w:r>
          </w:p>
          <w:p>
            <w:pPr>
              <w:pStyle w:val="Heading2"/>
              <w:rPr/>
            </w:pPr>
            <w:r>
              <w:rPr>
                <w:rFonts w:cs="Arial" w:ascii="Arial" w:hAnsi="Arial"/>
                <w:lang w:val="en-US"/>
              </w:rPr>
              <w:t>Methods</w:t>
            </w:r>
            <w:r>
              <w:rPr>
                <w:rFonts w:cs="Arial" w:ascii="Arial" w:hAnsi="Arial"/>
                <w:b w:val="false"/>
                <w:bCs w:val="false"/>
                <w:lang w:val="en-US"/>
              </w:rPr>
              <w:t>-This retrospective study analyzed 45 adult female patients (≥18 years) diagnosed with RPGN between July 2022 and January 2024 in northwest Rajasthan. Diagnosis was confirmed via renal biopsy, demonstrating crescent formation in ≥50% of glomeruli. Patients were categorized into four RPGN subtypes based on immunohistochemistry: Type I (anti-GBM disease), Type II (immune complex-mediated), Type III (pauci-immune ANCA-associated), and Type IV (double antibody-positive disease). Clinical, biochemical, and histopathological data were assessed. The primary outcomes included complete remission, partial remission, End stage renal disease, and mortality.</w:t>
            </w:r>
          </w:p>
          <w:p>
            <w:pPr>
              <w:pStyle w:val="Heading2"/>
              <w:rPr/>
            </w:pPr>
            <w:r>
              <w:rPr>
                <w:rFonts w:cs="Arial" w:ascii="Arial" w:hAnsi="Arial"/>
                <w:lang w:val="en-US"/>
              </w:rPr>
              <w:t>Results</w:t>
            </w:r>
            <w:r>
              <w:rPr>
                <w:rFonts w:cs="Arial" w:ascii="Arial" w:hAnsi="Arial"/>
                <w:b w:val="false"/>
                <w:bCs w:val="false"/>
                <w:lang w:val="en-US"/>
              </w:rPr>
              <w:t>-Type II RPGN was the most common subtype (57.77%), followed by Type III (22.22%), Type I (13.33%), and Type IV (6.66%). During follow-up, 12 patients (26.66%) died, and 17 (37.77%) progressed to End stage renal disease, while 17 (37.77%) achieved remission. Patients with end stage renal disease had significantly higher serum creatinine, oliguria, and need for hemodialysis at presentation (P &lt; 0.001. Early diagnosis and intervention were crucial in preventing ESRD progression and improving patient survival.</w:t>
            </w:r>
          </w:p>
          <w:p>
            <w:pPr>
              <w:pStyle w:val="Heading2"/>
              <w:rPr>
                <w:rFonts w:ascii="Arial" w:hAnsi="Arial" w:cs="Arial"/>
                <w:b w:val="false"/>
                <w:b w:val="false"/>
                <w:bCs w:val="false"/>
                <w:lang w:val="en-US"/>
              </w:rPr>
            </w:pPr>
            <w:r>
              <w:rPr>
                <w:rFonts w:cs="Arial" w:ascii="Arial" w:hAnsi="Arial"/>
                <w:b w:val="false"/>
                <w:bCs w:val="false"/>
                <w:lang w:val="en-US"/>
              </w:rPr>
              <w:t>Conclusion-RPGN, particularly Type II, was the predominant cause of rapidly declining kidney function in this female cohort. Key predictors of ESRD included oliguria, high serum creatinine, and the need for hemodialysis at presentation. These findings emphasize the importance of early referral to nephrologists and timely immunosuppressive therapy to improve renal and patient outcom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ethodology needs to be clarified – is it prospective or retrospective? Authors have mentioned they recruited participants from a specified time period and followed up for one year. This needs clarification. The way outcome is defined is not appropriate. RPGN outcomes should be as – complete remission, partial remission, no remission and mortality. Patient survival and renal survival at end of one year follow up should also be mentioned. Authors have to add a separate table comparing the baseline characteristics of the patients in above groups with p values. Regarding the histopathology, please clarify the relevance of comparing the number of glomeruli in biopsy in between groups? One suggestion is to classify biopsy findings as % of cellular crescents, fibrocellular and fibrous crescents. Citation to be added for CKD EPI equation. It is mentioned that mesangial proliferation was present in 50% of anti GBM nephritis patients – was there IgA staining? Any possible explanations for the same? Treatment protocol followed to be mentioned. In results, mention what were the immunosuppression regimens given, whether any plasma exchange was done, requirement for second line drugs. </w:t>
            </w:r>
          </w:p>
          <w:p>
            <w:pPr>
              <w:pStyle w:val="ListParagraph"/>
              <w:ind w:left="0" w:hanging="0"/>
              <w:rPr>
                <w:rFonts w:ascii="Arial" w:hAnsi="Arial" w:cs="Arial"/>
                <w:bCs/>
                <w:sz w:val="20"/>
                <w:szCs w:val="20"/>
                <w:lang w:val="en-GB"/>
              </w:rPr>
            </w:pPr>
            <w:r>
              <w:rPr>
                <w:rFonts w:cs="Arial" w:ascii="Arial" w:hAnsi="Arial"/>
                <w:bCs/>
                <w:sz w:val="20"/>
                <w:szCs w:val="20"/>
                <w:lang w:val="en-GB"/>
              </w:rPr>
              <w:t>Discussion – suggested to tabulate the comparison with other studies to avoid lengthy paragraphs. Need more discussion on the presentation, histopathology and outcome of individual conditions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This retrospective study analyzed 45 adult female patients (≥18 years) diagnosed with RPGN between July 2022 and January 2024 in northwest Rajasthan. The primary outcomes included complete remission, partial remission, end stage renal disease, and mortality. Depending upon the type of RPGN and overall clinical status, the patients were treated for the disease as per standard protocol. patients were started on induction therapy with three doses of methylprednisolone (0.5 gm) pulses followed by oral prednisone plus six doses of iv cyclophosphamide every 2 weeks. After induction phase patients were started on maintenance therapy in type II, III and IV RPGN with mycophenolate mofetil or azathioprine. Rituximab was also used as maintenance in type III RPGN. Plasmapheresis was given in Type I and Type III RPGN as per disease protocol.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
                <w:sz w:val="20"/>
                <w:szCs w:val="20"/>
                <w:lang w:val="en-GB"/>
              </w:rPr>
              <w:t xml:space="preserve">Citation needed – </w:t>
            </w:r>
            <w:r>
              <w:rPr>
                <w:rFonts w:cs="Arial" w:ascii="Arial" w:hAnsi="Arial"/>
                <w:bCs/>
                <w:sz w:val="20"/>
                <w:szCs w:val="20"/>
                <w:lang w:val="en-GB"/>
              </w:rPr>
              <w:t>definition of RPGN in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apidly progressive glomerulonephritis (RPGN) is a clinical syndrome characterized by a rapid decline in kidney function, accompanied by oliguria or anuria and features of glomerulonephritis, including dysmorphic erythrocyturia, erythrocyte cylindruria , and glomerular proteinuria . It is frequently associated with extensive crescent formation in the glomeruli, leading to its synonymy with crescentic glomerulonephritis. This aggressive pathology results from glomerular capillary rupture, promoting inflammatory cell infiltration and epithelial proliferation, which drive disease progression often leading to end stage kidney disease if not treated timely and aggressivel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1:20:00Z</dcterms:modified>
  <cp:revision>115</cp:revision>
  <dc:subject/>
  <dc:title/>
</cp:coreProperties>
</file>