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Advances in Nephrolog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ANR_1325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Protective and Therapeutic Effects of Green Tea and Honey on Atrazine-Induced Nephrotoxicity in Albino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is good work to increase the awareness about importance of honey bee and green te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ke this research help to science community for increase their research related to amelioration of nephrotoxicity which might be increased by uses of chemical like atrazin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razine chemical is very harmful for body of human being for kidney and we not developed untill the replacement of this chemical. So this work is very helpful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the abstract of this study is  comprehensive all thing of study included in abstract so is very  comprehensive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Yes this manuscript is correct scientifically because here all  research related theory and methodology and their unit used for this study which is absolutely correct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e references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used in this study i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and recent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ut if author can add some mor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dditional reference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or this research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in this research study English  language is used their quality is appropriate for scholar communication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is research is very related with recent problems because after the corona pandemics there is very problem is increased related to kidney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anr.com/index.php/IJAN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5:07:00Z</dcterms:created>
  <dc:creator>anonymous</dc:creator>
  <dc:description/>
  <cp:keywords/>
  <dc:language>en-US</dc:language>
  <cp:lastModifiedBy>SDI 1137</cp:lastModifiedBy>
  <dcterms:modified xsi:type="dcterms:W3CDTF">2025-03-08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820C65E8149C9B4B90BC3A2CB274C_13</vt:lpwstr>
  </property>
  <property fmtid="{D5CDD505-2E9C-101B-9397-08002B2CF9AE}" pid="3" name="KSOProductBuildVer">
    <vt:lpwstr>1033-12.2.0.20326</vt:lpwstr>
  </property>
</Properties>
</file>