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Advances in Nephrolog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ANR_1320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1570997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Abdominal Aortic Calcification In Stage 5 Ckd Patients On Hemodialysi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opic of the study is interesting. Aortic calcification is a well-known finding in the elderly and more so in CKD and dialysis, especially those who are diabetic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actors Affecting Aortic Calcification in Haemodialysis Patient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92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ay; I liked the background and the result section, but the conclusion should be rewritten with the results' context. The authors wrote it in general and did not draw a conclusion from the study resul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t's okay; I have made some linguist changes (minor);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two or three places that need references (check the comments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to men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2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883"/>
            <w:bookmarkStart w:id="4" w:name="_Hlk156057704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anr.com/index.php/IJAN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05T11:22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4e3ee9489c251e68fa37b73ccabf4a1929753f54d6333ab0cdd2f87660b1e2</vt:lpwstr>
  </property>
</Properties>
</file>