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ANR_1320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Understanding balance between advertent healing and inadvertent harm by traditional remedies: A Case series of Naphthalene-Induced Acute Kidney Injury in Northwest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stud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contains information about naphthalene and traditional reme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 sir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s fine but its bit long, make it short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ir the reason I have assigned this title, is because I want to highlight the delicate balance that exists between healing and unintended harm the traditional remedies can have on people if taken unchecked and unsupervised by the pati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’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s fine but it needs some clearance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 I have edited some points, as highlighted by other reviewer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’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si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’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ank you sir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7:22:00Z</dcterms:created>
  <dc:creator>anonymous</dc:creator>
  <dc:description/>
  <cp:keywords/>
  <dc:language>en-US</dc:language>
  <cp:lastModifiedBy>SDI 1172</cp:lastModifiedBy>
  <dcterms:modified xsi:type="dcterms:W3CDTF">2025-03-06T08:47:00Z</dcterms:modified>
  <cp:revision>4</cp:revision>
  <dc:subject/>
  <dc:title/>
</cp:coreProperties>
</file>