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Advances in Nephrology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ANR_13206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nderstanding balance between advertent healing and inadvertent harm by traditional remedies: A Case series of Naphthalene-Induced Acute Kidney Injury in Northwest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study</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rPr>
              <w:t>The scientific community will greatly benefit from this publication since it clarifies the potentially fatal effects of employing naphthalene-containing traditional remedies. This practice is frequently disregarded in clinical settings. The presentation of an extensive case series offers vital information about the pathogenesis, diagnosis, and treatment of acute kidney damage caused by naphthalene, advancing medical understanding and public health consciousness. The study highlights the value of early detection, patient education, and physician knowledge in preventing misdiagnosis and enhancing results. It also emphasizes the necessity of more stringent laws and public health campaigns to reduce the risks connected to traditional treatments that have not been validated.</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GB"/>
              </w:rPr>
              <w:t>Yes, but it is too long. I suggest “</w:t>
            </w:r>
            <w:r>
              <w:rPr>
                <w:rFonts w:cs="Arial" w:ascii="Arial" w:hAnsi="Arial"/>
                <w:b/>
                <w:bCs/>
                <w:sz w:val="20"/>
                <w:szCs w:val="20"/>
              </w:rPr>
              <w:t>Unraveling the Risks: Naphthalene-Induced Acute Kidney Injury from Traditional Remedies in Northwest India</w:t>
            </w:r>
            <w:r>
              <w:rPr>
                <w:rFonts w:cs="Arial" w:ascii="Arial" w:hAnsi="Arial"/>
                <w:b/>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spected mam/sir, the reason I have kept this title is because I want to highlight to the readers about traditional remedy in the heading itself and also the delicate balance between benefit and harm that can be caused if left unchecked and taken unsupervis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it is comprehensive. However, kindly provide a background study and also state clearly the type of indigenous medicine used that contains naphthalene. Also, try and include the age range and gender of the subjects (patient) used. In your conclusion, ensure you include ‘at a specified dose’ You can't just take home-based remedies. Its therapeutic nature can be toxic if taken more than needed.</w:t>
            </w:r>
          </w:p>
          <w:p>
            <w:pPr>
              <w:pStyle w:val="Normal"/>
              <w:rPr>
                <w:rFonts w:ascii="Arial" w:hAnsi="Arial" w:cs="Arial"/>
                <w:b/>
                <w:b/>
                <w:bCs/>
                <w:sz w:val="20"/>
                <w:szCs w:val="20"/>
                <w:lang w:val="en-GB"/>
              </w:rPr>
            </w:pPr>
            <w:r>
              <w:rPr>
                <w:rFonts w:cs="Arial" w:ascii="Arial" w:hAnsi="Arial"/>
                <w:b/>
                <w:bCs/>
                <w:sz w:val="20"/>
                <w:szCs w:val="20"/>
                <w:lang w:val="en-GB"/>
              </w:rPr>
              <w:t>Lastly, be consistent with the mode of writing keywords. All should be in lowercas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tract has been modified as per your valuable inpu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 is not sufficient and not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ewer references have been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ntroduction</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C10H8 the number to be in subscript </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Please include local and global statistics on kidney injury</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Include a paragraph that discusses the use of natural products, its mechanism and past studies that used them</w:t>
            </w:r>
          </w:p>
          <w:p>
            <w:pPr>
              <w:pStyle w:val="NormalWeb"/>
              <w:spacing w:before="0" w:after="0"/>
              <w:rPr>
                <w:rFonts w:ascii="Arial" w:hAnsi="Arial" w:cs="Arial"/>
                <w:b/>
                <w:b/>
                <w:sz w:val="20"/>
                <w:szCs w:val="20"/>
                <w:lang w:val="en-GB"/>
              </w:rPr>
            </w:pPr>
            <w:r>
              <w:rPr>
                <w:rFonts w:cs="Arial" w:ascii="Arial" w:hAnsi="Arial"/>
                <w:b/>
                <w:sz w:val="20"/>
                <w:szCs w:val="20"/>
                <w:lang w:val="en-GB"/>
              </w:rPr>
              <w:t>Case series</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Give the age range of the patients used in the study</w:t>
            </w:r>
          </w:p>
          <w:p>
            <w:pPr>
              <w:pStyle w:val="NormalWeb"/>
              <w:spacing w:before="0" w:after="0"/>
              <w:rPr>
                <w:rFonts w:ascii="Arial" w:hAnsi="Arial" w:cs="Arial"/>
                <w:b/>
                <w:b/>
                <w:sz w:val="20"/>
                <w:szCs w:val="20"/>
                <w:lang w:val="en-GB"/>
              </w:rPr>
            </w:pPr>
            <w:r>
              <w:rPr>
                <w:rFonts w:cs="Arial" w:ascii="Arial" w:hAnsi="Arial"/>
                <w:b/>
                <w:sz w:val="20"/>
                <w:szCs w:val="20"/>
                <w:lang w:val="en-GB"/>
              </w:rPr>
              <w:t>Ensure you write Fig in full and add citations for each figure.</w:t>
            </w:r>
          </w:p>
          <w:p>
            <w:pPr>
              <w:pStyle w:val="NormalWeb"/>
              <w:spacing w:before="0" w:after="0"/>
              <w:rPr>
                <w:rFonts w:ascii="Arial" w:hAnsi="Arial" w:cs="Arial"/>
                <w:b/>
                <w:b/>
                <w:sz w:val="20"/>
                <w:szCs w:val="20"/>
                <w:lang w:val="en-GB"/>
              </w:rPr>
            </w:pPr>
            <w:r>
              <w:rPr>
                <w:rFonts w:cs="Arial" w:ascii="Arial" w:hAnsi="Arial"/>
                <w:b/>
                <w:sz w:val="20"/>
                <w:szCs w:val="20"/>
                <w:lang w:val="en-GB"/>
              </w:rPr>
              <w:t>There is inconsistency in the reference style. For example; reference 4 has year and month togeth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l these mistakes/suggestions have been reviewed necessary changes have been made for betterment of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Arial Unicode MS;Aria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anr.com/index.php/IJAN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6T08:48:00Z</dcterms:modified>
  <cp:revision>4</cp:revision>
  <dc:subject/>
  <dc:title/>
</cp:coreProperties>
</file>