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332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enstrual Cycle on Absolute Platelet Count Among Female Students of Lead City University, Ibadan, Oyo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seems important and relevant for the female population under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2T12:29:00Z</dcterms:modified>
  <cp:revision>117</cp:revision>
  <dc:subject/>
  <dc:title/>
</cp:coreProperties>
</file>