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BRR_1332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Menstrual Cycle on Absolute Platelet Count Among Female Students of Lead City University, Ibadan, Oyo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The article discuss an important  instance that may be associated with other problems such as hemorrhage during the menstrual cycle in some wom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The article explain the importance of estrogen in bone ,skin health and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- It is also important f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differentiate CTP from other platelet illnesses, such idiopathic thrombocytopenic purpur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article is comprehensiv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are appropriate and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comment was found for the article except the reference 6 needed for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there ar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22T12:30:00Z</dcterms:modified>
  <cp:revision>123</cp:revision>
  <dc:subject/>
  <dc:title/>
</cp:coreProperties>
</file>