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BRR_1316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AEMAGGLUTINATION ACTIVITY OF Arachis hypogaea, Vigna unguiculata, AND Glycine max: AS ALTERNATIVES TO ABO BLOOD GROUPING S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uthors have explored the hemagglutination activity of ground nut, brown bean, and soy bean. The methods section has been described in detail for the reproducibility of the research. This study revealed that soy beans possess the highest hemagglutination activity as compared to the other two.</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is study explored the hemagglutination activity of ground nut, brown bean, and soy bean, and that soy beans possess the highest hemagglutination activity as compared to the other tw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clear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of this manuscript is comprehensible. The authors have provided sufficient details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references are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he language, flow of content are suitabl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n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03:00Z</dcterms:created>
  <dc:creator>anonymous</dc:creator>
  <dc:description/>
  <dc:language>en-US</dc:language>
  <cp:lastModifiedBy>ACER</cp:lastModifiedBy>
  <dcterms:modified xsi:type="dcterms:W3CDTF">2025-02-18T15:19:00Z</dcterms:modified>
  <cp:revision>3</cp:revision>
  <dc:subject/>
  <dc:title/>
</cp:coreProperties>
</file>