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Blood Research &amp; Review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BRR_1316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AEMAGGLUTINATION ACTIVITY OF Arachis hypogaea, Vigna unguiculata, AND Glycine max: AS ALTERNATIVES TO ABO BLOOD GROUPING SE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s well struct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The study highlights the </w:t>
            </w:r>
            <w:r>
              <w:rPr>
                <w:rFonts w:cs="Arial" w:ascii="Arial" w:hAnsi="Arial"/>
                <w:b w:val="false"/>
                <w:szCs w:val="28"/>
                <w:lang w:val="en-GB"/>
              </w:rPr>
              <w:t>Haemagglutination activity of Arachis hypogaea, Vigna unguiculata, and Glycine max, as alternatives to ABO blood grouping ser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;Arial" w:hAnsi="Calibri Light;Arial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brr.com/index.php/IBR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57:00Z</dcterms:created>
  <dc:creator>anonymous</dc:creator>
  <dc:description/>
  <dc:language>en-US</dc:language>
  <cp:lastModifiedBy>ACER</cp:lastModifiedBy>
  <dcterms:modified xsi:type="dcterms:W3CDTF">2025-02-18T14:00:00Z</dcterms:modified>
  <cp:revision>3</cp:revision>
  <dc:subject/>
  <dc:title/>
</cp:coreProperties>
</file>