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Blood Research &amp; Review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BRR_1316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AEMAGGLUTINATION ACTIVITY OF Arachis hypogaea, Vigna unguiculata, AND Glycine max: AS ALTERNATIVES TO ABO BLOOD GROUPING SE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I think it is very suitable and applied and economic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is study highlights the </w:t>
            </w:r>
            <w:r>
              <w:rPr>
                <w:rFonts w:cs="Arial" w:ascii="Arial" w:hAnsi="Arial"/>
                <w:b w:val="false"/>
                <w:szCs w:val="28"/>
                <w:lang w:val="en-GB"/>
              </w:rPr>
              <w:t>HAEMAGGLUTINATION ACTIVITY OF Arachis hypogaea, Vigna unguiculata, AND Glycine max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The title is very appropriat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he abstract is enough and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references are not sufficient and  must be recent after 202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, 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airl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djus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colored words have been corrected in yellow and I hope to answer the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ne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717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iversity &amp; Country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brr.com/index.php/IBRR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5:21:00Z</dcterms:created>
  <dc:creator>anonymous</dc:creator>
  <dc:description/>
  <cp:keywords/>
  <dc:language>en-US</dc:language>
  <cp:lastModifiedBy>ACER</cp:lastModifiedBy>
  <dcterms:modified xsi:type="dcterms:W3CDTF">2008-12-31T2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a3900435f46ca3f02513ace597e68e8caad65f4e6f735a2bd5427c280c3e917</vt:lpwstr>
  </property>
</Properties>
</file>