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32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physico-chemical and biochemical parameters of sugarcane molasses and cashew apple juice from six locations in Côte d'Ivoi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8159"/>
        <w:gridCol w:w="7382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highlight w:val="green"/>
              </w:rPr>
              <w:t>This study allows for the evaluation of the nutritional and biotechnological qualities of cashew apple juice and sugarcane molasses. Understanding the potential of these two agricultural by-products promotes their valorization, thereby creating a circular economy through the production of high-value-added products. All of this could lead to job creation in the production areas of these agricultural products</w:t>
            </w:r>
          </w:p>
        </w:tc>
      </w:tr>
      <w:tr>
        <w:trPr>
          <w:trHeight w:val="95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highlight w:val="green"/>
              </w:rPr>
              <w:t>The title of the article is appropriate, given that the objective of the study is to understand the physicochemical and biochemical properties of cashew apple juice and sugarcane molasses, with a view to a potential valorization of these two products.</w:t>
            </w:r>
          </w:p>
        </w:tc>
      </w:tr>
      <w:tr>
        <w:trPr>
          <w:trHeight w:val="66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highlight w:val="green"/>
              </w:rPr>
              <w:t>In the abstract, I have added new elements, such as an Introduction, the problem, a methodology, and the originality of the work. Note: All the newly added sections have been highlighted in green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fr-FR" w:eastAsia="fr-FR"/>
              </w:rPr>
              <w:t>Yes, the manuscript is scientifically correct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highlight w:val="green"/>
              </w:rPr>
              <w:t>More recent references have been added in the discussion section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Yes, the level of English used in this article is of an academic standard.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abstract: please add introduction, prolems, aims, methods, results, and novel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keywords: alphabet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methods: add references on all paramet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discussion: Please add discussion for all parameters. Add references, explain the results from the others study, then compares with your study. Then placed discusiion before conclu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references: add or change references using limited 5 years ag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fr-FR" w:eastAsia="fr-FR"/>
              </w:rPr>
              <w:t xml:space="preserve">In general, all the reviewers' remarks and suggestions have been taken into account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Some references have been replaced with more recent ones, but in terms of the methods, the research did not allow for references less than 5 years old. The results and discussion section has been completely reorganized by separating the discussion from the results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fr-FR" w:eastAsia="fr-FR"/>
              </w:rPr>
              <w:t xml:space="preserve"> Note 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The corrections have been made in the file named Original Manuscript_EJNFS_133289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fr-FR" w:eastAsia="fr-FR"/>
              </w:rPr>
              <w:t xml:space="preserve"> The different parts of the article that were modified are highlighted in gree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3"/>
        <w:gridCol w:w="7045"/>
        <w:gridCol w:w="696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There are no ethical issues related to this study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24T06:49:00Z</dcterms:modified>
  <cp:revision>127</cp:revision>
  <dc:subject/>
  <dc:title/>
</cp:coreProperties>
</file>