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th-TH"/>
              </w:rPr>
            </w:pPr>
            <w:r>
              <w:rPr>
                <w:rFonts w:cs="Arial" w:ascii="Arial" w:hAnsi="Arial"/>
                <w:b w:val="false"/>
                <w:bCs w:val="false"/>
                <w:lang w:val="en-GB" w:bidi="th-TH"/>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FT DRINK STORAGE AMONG RETAILERS IN DAR ES SALAAM TANZANIA: EXAMINING PRACTICES, KNOWLEDGE, AND KEY DETERMIN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the factors influencing storage practices for soft drinks, specifically focusing on unrefrigerated varieties. This topic is of great importance for ensuring food safety. However, the storage conditions for soft drinks are contingent upon the type of processing employed. For instance, pasteurized soft drinks, particularly those containing low-acid foods, should be stored in refrigeration at all times. In contrast, sterilized soft drinks do not necessitate refriger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focuses on commercialized soft drinks’ storage practices to understand potential compromises in product integrity and consumer health, without examining processing condition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th-TH"/>
              </w:rPr>
            </w:pPr>
            <w:r>
              <w:rPr>
                <w:rFonts w:cs="Arial" w:ascii="Arial" w:hAnsi="Arial"/>
                <w:b/>
                <w:bCs/>
                <w:sz w:val="20"/>
                <w:szCs w:val="20"/>
                <w:lang w:bidi="th-TH"/>
              </w:rPr>
              <w:t>Yes, it is.</w:t>
            </w:r>
          </w:p>
          <w:p>
            <w:pPr>
              <w:pStyle w:val="Normal"/>
              <w:rPr>
                <w:rFonts w:ascii="Arial" w:hAnsi="Arial" w:cs="Arial"/>
                <w:b/>
                <w:b/>
                <w:bCs/>
                <w:sz w:val="20"/>
                <w:szCs w:val="20"/>
                <w:lang w:bidi="th-TH"/>
              </w:rPr>
            </w:pPr>
            <w:r>
              <w:rPr>
                <w:rFonts w:cs="Arial" w:ascii="Arial" w:hAnsi="Arial"/>
                <w:b/>
                <w:bCs/>
                <w:sz w:val="20"/>
                <w:szCs w:val="20"/>
                <w:lang w:bidi="th-TH"/>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good comment</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w:t>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6045" w:leader="none"/>
              </w:tabs>
              <w:rPr>
                <w:rFonts w:ascii="Arial" w:hAnsi="Arial" w:cs="Arial"/>
                <w:sz w:val="20"/>
                <w:szCs w:val="20"/>
                <w:lang w:val="en-GB"/>
              </w:rPr>
            </w:pPr>
            <w:r>
              <w:rPr>
                <w:rFonts w:cs="Arial" w:ascii="Arial" w:hAnsi="Arial"/>
                <w:sz w:val="20"/>
                <w:szCs w:val="20"/>
                <w:lang w:val="en-GB"/>
              </w:rPr>
              <w:tab/>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good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 xml:space="preserve">Background or </w:t>
            </w:r>
            <w:r>
              <w:rPr>
                <w:rFonts w:cs="Arial" w:ascii="Arial" w:hAnsi="Arial"/>
                <w:sz w:val="20"/>
                <w:szCs w:val="20"/>
              </w:rPr>
              <w:t xml:space="preserve">Problem Statement and Justification </w:t>
            </w:r>
            <w:r>
              <w:rPr>
                <w:rFonts w:cs="Arial" w:ascii="Arial" w:hAnsi="Arial"/>
                <w:bCs/>
                <w:sz w:val="20"/>
                <w:szCs w:val="20"/>
                <w:lang w:val="en-GB"/>
              </w:rPr>
              <w:t xml:space="preserve">section: </w:t>
            </w:r>
          </w:p>
          <w:p>
            <w:pPr>
              <w:pStyle w:val="Normal"/>
              <w:rPr>
                <w:rFonts w:ascii="Arial" w:hAnsi="Arial" w:cs="Arial"/>
                <w:b/>
                <w:b/>
                <w:bCs/>
                <w:sz w:val="20"/>
                <w:szCs w:val="20"/>
              </w:rPr>
            </w:pPr>
            <w:r>
              <w:rPr>
                <w:rFonts w:cs="Arial" w:ascii="Arial" w:hAnsi="Arial"/>
                <w:bCs/>
                <w:sz w:val="20"/>
                <w:szCs w:val="20"/>
              </w:rPr>
              <w:t>Authors should clearly specify the processing conditions of soft drinks, distinguishing between pasteurized and sterilized varieties. This differentiation is crucial for assessing the appropriateness of the recommended storage conditions. Understanding the specific processing method allows for informed judgments regarding the safety and quality of storage practices, thereby ensuring compliance with food safety standard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se sections describe storage practices on commercial soft drinks, and mostly importantly, the gap in information regarding retailers in Tanzania particularly how they operate their soft drink businesses in informal areas. Many of these areas are open and lack proper storage infrastructure, making difficult to practice good soft drink preservation. The focus is not on beverages processed outside industrial facilities, which are often consumed fresh and do not contain preservatives. Preservatives based drinks may produce harmful compounds under unfavorable conditions that pose health risks and this is a manuscript concer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Authors are advised to meticulously review all in-text citations, as numerous references do not appear in the Reference section. Ensuring that every cited work is accurately listed is essential for maintaining scholarly integrity and facilitating further research by read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a thorough review of this work. I have checked and included all the missing references cited in each sente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good comm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manuscript is meticulously organized, characterized by clarity in writing, neat presentation, and conciseness. The methodology employed is robust, incorporating comprehensive statistical integration and providing insightful interpretations of the data derived from the analys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this compli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Since this work examines commercial soft drink storage practices rather than human subjects or sensitive data, there are not any significant ethical issues. However, issues were resolved by making sure that data collection adhered to the proper protocols, which included getting retailers’ informed consent prior to participation. Additionally, the study does not contain any conflicts of interes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5:26:00Z</dcterms:created>
  <dc:creator>anonymous</dc:creator>
  <dc:description/>
  <cp:keywords/>
  <dc:language>en-US</dc:language>
  <cp:lastModifiedBy>SDI 1137</cp:lastModifiedBy>
  <dcterms:modified xsi:type="dcterms:W3CDTF">2025-03-18T11:34:00Z</dcterms:modified>
  <cp:revision>7</cp:revision>
  <dc:subject/>
  <dc:title/>
</cp:coreProperties>
</file>