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FT DRINK STORAGE AMONG RETAILERS IN DAR ES SALAAM TANZANIA: EXAMINING PRACTICES, KNOWLEDGE, AND KEY DETERMIN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paper gives insight into soft drink storage practice in Dar es Salaam, Tanzania. The research shows a significant knowledge gap in soft drink storage practices among retailers, especially street vendors. Thereby, providing a based line study for government intervention into soft drink storage practi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bsolutely correct, and that is the main objective of this manuscript</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2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 written and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believe it is Yes although you have not commented on this part</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ntroduction abruptly mentioned the health risks associated with soft drinks in paragraph two. I suggest that the author explains more the health risks associated with soft drinks especially the one with storage problem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comment although the work reported weight gain and non-communicable disease as among the health risks unless otherwise I was supposed to mention by examples like Type II Diabet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Since this work examines commercial soft drink storage practices rather than human subjects or sensitive data, there are not any significant ethical issues. However, issues were resolved by making sure that data collection adhered to the proper protocols, which included getting retailers’ informed consent prior to participation. Additionally, the study does not contain any conflicts of interes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5:25:00Z</dcterms:created>
  <dc:creator>anonymous</dc:creator>
  <dc:description/>
  <cp:keywords/>
  <dc:language>en-US</dc:language>
  <cp:lastModifiedBy>SDI 1137</cp:lastModifiedBy>
  <dcterms:modified xsi:type="dcterms:W3CDTF">2025-03-18T11:35:00Z</dcterms:modified>
  <cp:revision>5</cp:revision>
  <dc:subject/>
  <dc:title/>
</cp:coreProperties>
</file>