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2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identification and antibiotic resistance profile of bacterial strains isolated from ‘charmout’, a dried meat sold in Cha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766" w:leader="none"/>
              </w:tabs>
              <w:rPr>
                <w:rFonts w:ascii="Arial" w:hAnsi="Arial" w:cs="Arial"/>
                <w:sz w:val="20"/>
                <w:szCs w:val="20"/>
                <w:lang w:val="en-US" w:eastAsia="en-US"/>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Importance of the Manuscript:</w:t>
              <w:br/>
              <w:t>This manuscript provides valuable insights into the microbiological quality of charmout, a traditional dried meat product from Chad. It highlights the prevalence of pathogenic bacteria and their antibiotic resistance profiles, which are critical for public health. The study is significant for food safety, regulatory measures, and improving hygiene practices in meat proce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sz w:val="20"/>
                <w:szCs w:val="20"/>
              </w:rPr>
              <w:t>Yes, the title is appropriate and clearly reflects the study's objectives. However, it could be more concise.</w:t>
              <w:br/>
              <w:t>Suggested alternative title: "Microbiological Quality and Antibiotic Resistance of Bacterial Strains in Charmout, a Dried Meat from Ch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bCs w:val="false"/>
                <w:lang w:val="en-US"/>
              </w:rPr>
              <w:t xml:space="preserve">We find the proposal very interesting, but we have chosen </w:t>
            </w:r>
            <w:r>
              <w:rPr>
                <w:rFonts w:cs="Times New Roman" w:ascii="Times New Roman" w:hAnsi="Times New Roman"/>
                <w:lang w:val="en-US"/>
              </w:rPr>
              <w:t>‘Isolation, identification and antibiotic resistance profile of bacterial strains isolated from “charmout”, a dried meat sold in Chad’</w:t>
            </w:r>
            <w:r>
              <w:rPr>
                <w:rFonts w:cs="Times New Roman" w:ascii="Times New Roman" w:hAnsi="Times New Roman"/>
                <w:b w:val="false"/>
                <w:bCs w:val="false"/>
                <w:lang w:val="en-US"/>
              </w:rPr>
              <w:t xml:space="preserve"> because in the series of publications on charmout, quality has already been covered, here the emphasis was on identification and antibiotic resist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sz w:val="20"/>
                <w:szCs w:val="20"/>
              </w:rPr>
              <w:t>The abstract is well-structured, summarizing the study’s aim, methodology, results, and conclusions. However, it would be helpful to briefly mention the specific resistance rates observed in key bacterial strai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US"/>
              </w:rPr>
              <w:t>The recommendation has been taken into account. A revision has already been made in ‘Original Manuscript_EJNFS_132825’.</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Yes, the manuscript follows a scientifically sound methodology. The identification of bacterial strains and antibiotic susceptibility testing are conducted using standard microbiological methods. Data analysis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szCs w:val="20"/>
              </w:rPr>
              <w:t>The references are sufficient and include recent studies. However, incorporating additional recent studies on antibiotic resistance in foodborne pathogens could further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manuscript is well-written but contains some grammatical errors and awkward phrasing. A professional language review is recommended to improve readability and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The study provides strong evidence of bacterial contamination and resistance patterns in charmout.</w:t>
              <w:br/>
              <w:t>- A section discussing potential interventions to reduce contamination (e.g., improved drying techniques, hygiene measures) would be beneficial.</w:t>
              <w:br/>
              <w:t>- Figures and tables are well-organized but should be formatted consistently according to journal guidelin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rPr>
                <w:sz w:val="20"/>
                <w:szCs w:val="20"/>
              </w:rPr>
            </w:pPr>
            <w:r>
              <w:rPr>
                <w:sz w:val="20"/>
                <w:szCs w:val="20"/>
              </w:rPr>
              <w:t>Overall, the manuscript is well-prepared and provides valuable contributions to food microbiology and public health. Minor revisions are required for clarity and language improvemen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11:53:00Z</dcterms:modified>
  <cp:revision>119</cp:revision>
  <dc:subject/>
  <dc:title/>
</cp:coreProperties>
</file>