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2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, identification and antibiotic resistance profile of bacterial strains isolated from ‘charmout’, a dried meat sold in Ch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6" w:leader="none"/>
              </w:tabs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commendation made from the study to the last sentence of the abstra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st the specific objective of the stud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each of the specific objective in   under the subheading “Literature Revies”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 the type of serial dilution used in the study under the methodolog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recommendation of made to the conclus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your grammatic sentences and ensure they are corre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your sentence punctuation as wel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11:55:00Z</dcterms:modified>
  <cp:revision>114</cp:revision>
  <dc:subject/>
  <dc:title/>
</cp:coreProperties>
</file>