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26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f Effect of Different Baking Temperature on Finger Millet Khari and It’s Cost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 this study find the how the temperature effect on product and on what part the effect are observed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Title of the article 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</w:t>
            </w:r>
          </w:p>
        </w:tc>
      </w:tr>
      <w:tr>
        <w:trPr>
          <w:trHeight w:val="56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The abstract of the article comprehensiv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  need to be scientificall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The references  NOT sufficient and  NOT recent  and need to add  more referenc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accordingly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NEED TO BE SUITAB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>NA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10T09:21:00Z</dcterms:modified>
  <cp:revision>126</cp:revision>
  <dc:subject/>
  <dc:title/>
</cp:coreProperties>
</file>