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26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Effect of Different Baking Temperature on Finger Millet Khari and It’s Cost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Research manuscrip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will provide more data to the existing data. The manuscript will give up to date knowledge of the topic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0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little modification should be done. Cost analysis should be changed to cost impli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4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did not do justice to the manuscript. It was written as abstract of a review. It should be improv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rtially. The analyses, carried out are too little. More analyses would have justified the manuscrip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was not well referenced and the ones used fairly rec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s should improve on the manuscript from the abstract to the references. A lot of things to are to be corrected as I have indicat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ll thing accordingl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0T09:20:00Z</dcterms:modified>
  <cp:revision>115</cp:revision>
  <dc:subject/>
  <dc:title/>
</cp:coreProperties>
</file>