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EJNFS_13250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ULTIVATED MEAT: FUTURE OF ALTERNATIVE PROTEIN SOUR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 Pap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With growing population, the novel sources of food must be found to support the system. A new protein source must be found to complete the protein requirements of the people rather than just relying on natural livestock. </w:t>
            </w:r>
            <w:r>
              <w:rPr>
                <w:b/>
                <w:bCs/>
                <w:sz w:val="20"/>
                <w:szCs w:val="20"/>
              </w:rPr>
              <w:t xml:space="preserve">This manuscript is highly important to the scientific community as it explores the potential of cultivated meat as a sustainable protein sourc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e authors agree on the significance provid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itle of the Manuscript reflects the content and the main focus of Manuscript, although it could be improved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Suggested title: “Cultivated Meat: A Sustainable Protein Source”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   </w:t>
            </w:r>
            <w:r>
              <w:rPr>
                <w:b/>
                <w:bCs/>
                <w:sz w:val="20"/>
                <w:szCs w:val="20"/>
                <w:highlight w:val="cyan"/>
                <w:lang w:val="en-GB"/>
              </w:rPr>
              <w:t>“</w:t>
            </w:r>
            <w:r>
              <w:rPr>
                <w:b/>
                <w:bCs/>
                <w:sz w:val="20"/>
                <w:szCs w:val="20"/>
                <w:highlight w:val="cyan"/>
                <w:lang w:val="en-GB"/>
              </w:rPr>
              <w:t>Cultivated Meat: A Sustainable Alternative to Traditional / Conventional Protein Source”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 (Best one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   “</w:t>
            </w:r>
            <w:r>
              <w:rPr>
                <w:b/>
                <w:bCs/>
                <w:sz w:val="20"/>
                <w:szCs w:val="20"/>
                <w:lang w:val="en-GB"/>
              </w:rPr>
              <w:t>Cultivated Meat: Connecting Sustainability, innovation to Protein Sources”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   “</w:t>
            </w:r>
            <w:r>
              <w:rPr>
                <w:b/>
                <w:bCs/>
                <w:sz w:val="20"/>
                <w:szCs w:val="20"/>
                <w:lang w:val="en-GB"/>
              </w:rPr>
              <w:t>Cultivated Meat: A Sustainable Approach towards a Novel Protein source"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e suggested title “</w:t>
            </w:r>
            <w:r>
              <w:rPr>
                <w:b w:val="false"/>
                <w:bCs w:val="false"/>
                <w:lang w:val="en-GB"/>
              </w:rPr>
              <w:t xml:space="preserve"> </w:t>
            </w:r>
            <w:r>
              <w:rPr>
                <w:b w:val="false"/>
                <w:bCs w:val="false"/>
                <w:highlight w:val="cyan"/>
                <w:lang w:val="en-GB"/>
              </w:rPr>
              <w:t>“Cultivated Meat: A Sustainable Alternative to Traditional / Conventional Protein Source”</w:t>
            </w:r>
            <w:r>
              <w:rPr>
                <w:b w:val="false"/>
                <w:bCs w:val="false"/>
                <w:lang w:val="en-GB"/>
              </w:rPr>
              <w:t xml:space="preserve"> is considered by the author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The abstract is comprehensive. But I think that it just like a brief intro to manuscript not summarizes the whole manuscript content. A little mention of key findings or technological advanvcements would just hit the spot.  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e authors have included some of the findings in the abstract as suggest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manuscript is scientifically correct with the backing of robust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The references are sufficient and recent. All are from 2020-2024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Language is suitable for scholarly communica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The content of the Manuscript is well written and we can say complete as a whole but the consumer health impact and comparative analysis between nutritional values between the cultivated meat and natural meat can make manuscript more informative and improve its application/reverence toward food nutrition and dietics domain.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lthough the manuscript can be accepted with the minor revisions in abstract onl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authors have included the comparison of nutritional values between the cultivated and natural meat and its health impact briefly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Windows User</cp:lastModifiedBy>
  <dcterms:modified xsi:type="dcterms:W3CDTF">2025-03-13T10:03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9018d3789c76830e1693319aa1d4226c1985cdaf75515914ec249e24119aa04</vt:lpwstr>
  </property>
</Properties>
</file>