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NFS_1325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LTIVATED MEAT: FUTURE OF ALTERNATIVE PROTEIN SOU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ment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It highlights the environmental benefits, technological advancements, and regulatory challenges associated with cultured meat production, providing valuable insights for researchers, policymakers, and industry stakeholders. The findings presented in this manuscript can serve as a foundation for future research aimed at improving cost efficiency, scalability, and public perception of cultivated meat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s agree on the importance provi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eed more concret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s have updated the abstrac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is just like a magazin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authors would like to mention that the manuscript submitted can be considered as review artic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paper lack a strong hypothesis the problem is not well defi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Windows User</cp:lastModifiedBy>
  <dcterms:modified xsi:type="dcterms:W3CDTF">2025-03-13T10:0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71009b5ea8f4e212224be5d3e80bc80d1bebe29102f2e3d981b39608ee4d7e</vt:lpwstr>
  </property>
</Properties>
</file>