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EJNFS_1323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Incorporation of Wheat Flour, Tulsi (Ocimum Sanctum L.) and Lemongrass (Cymbopogon Citrates L.) Leaves Powder on Physical and Nutritional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Quality of Biscui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is article is very essential for scientific community because shows the incorporation of natural vegetables extracts for improve nutritional content in biscuits, it also contributes for minimize occult hung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 think that the abstract can be improved. Its essential show the analytical methods used for the determinations; and relate the results obtained in each paramet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the manuscript is scientifically 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ferences are sufficient but the most of them are very old. The authors need to improve the manuscript, adding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noted and revised as per the suggestions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07:22:00Z</dcterms:modified>
  <cp:revision>142</cp:revision>
  <dc:subject/>
  <dc:title/>
</cp:coreProperties>
</file>