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2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corporation of Wheat Flour, Tulsi (Ocimum Sanctum L.) and Lemongrass (Cymbopogon Citrates L.) Leaves Powder on Physical and Nutritionals Quality of Biscu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orporating lemon grass and “Tulsi” for biscuit production could be a sustainable way of fighting food insecu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ed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have provided an alterna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Physicochemical Properties of Biscuits produced from Wheat, Tulsi and Lemon Grass flour blen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abstract needs a complete overhaul. I have added comments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t is not. I have added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eed to revise the references and use much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some few errors have been identified and I recommend a further lo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8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7:22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a779fe702ece54be25e37542dcf3a7d1c1974a825f2b4543c7c454afcce28e8</vt:lpwstr>
  </property>
</Properties>
</file>