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22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dration knowledge and Practices among School Athletes and Coaches in tropical are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provides valuable insights into hydration practices among student-athletes and coaches in sub-Saharan Africa, filling an important gap in the existing literature on athlete health. The findings highlight not only the knowledge gaps that exist but also the crucial role coaches play in promoting proper hydration habits. By addressing these issues, the study opens the door for targeted interventions that could improve both athletic performance and overall well-being in school sports setting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ight </w:t>
            </w:r>
          </w:p>
        </w:tc>
      </w:tr>
      <w:tr>
        <w:trPr>
          <w:trHeight w:val="48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58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For the Introduction, please include a discussion on what international literature indicates about high school students' knowledge in this area. Additionally, mention how different climates influence hydration, which should be considered during training.</w:t>
            </w:r>
          </w:p>
          <w:p>
            <w:pPr>
              <w:pStyle w:val="NormalWeb"/>
              <w:rPr>
                <w:rFonts w:ascii="Arial" w:hAnsi="Arial" w:cs="Arial"/>
                <w:bCs/>
                <w:sz w:val="20"/>
                <w:szCs w:val="20"/>
                <w:lang w:val="en-GB"/>
              </w:rPr>
            </w:pPr>
            <w:r>
              <w:rPr>
                <w:rFonts w:cs="Arial" w:ascii="Arial" w:hAnsi="Arial"/>
                <w:bCs/>
                <w:sz w:val="20"/>
                <w:szCs w:val="20"/>
                <w:lang w:val="en-GB"/>
              </w:rPr>
              <w:t>In the Methodology section, please list the components of the questionnaire and attach the questionnaire itself.</w:t>
            </w:r>
          </w:p>
          <w:p>
            <w:pPr>
              <w:pStyle w:val="NormalWeb"/>
              <w:spacing w:before="0" w:after="0"/>
              <w:rPr>
                <w:rFonts w:ascii="Arial" w:hAnsi="Arial" w:cs="Arial"/>
                <w:b/>
                <w:b/>
                <w:sz w:val="20"/>
                <w:szCs w:val="20"/>
                <w:lang w:val="en-GB"/>
              </w:rPr>
            </w:pPr>
            <w:r>
              <w:rPr>
                <w:rFonts w:cs="Arial" w:ascii="Arial" w:hAnsi="Arial"/>
                <w:bCs/>
                <w:sz w:val="20"/>
                <w:szCs w:val="20"/>
                <w:lang w:val="en-GB"/>
              </w:rPr>
              <w:t>Regarding the Results, in Figure 3, the athletes' data are not clearly visible. I recommend using a different type of diagram for better clar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tri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There are no ethical issues in this manuscript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07T06:42: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64faf5491f481b4ca8952815677aa73ab70a537615febaf694aad338856e66b</vt:lpwstr>
  </property>
</Properties>
</file>