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NFS_132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ATISTICAL MODELING FOR AREA OF PEARL MILLET I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article is about the review of pearl millet production in Gujarat state. Since, pearl millet is widely grown millet in our country, the article will provide good insight for researchers to know more about the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this research work fits different statistical, time series, state-space and one non-parametric model. Thus, one can know the trend and the perfect model suitable to analyze that trend. Moreover, it also provides information and importance of that crop in our country.</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 the abstrac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anuscript is up to mark and no major changes needed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Add few recent references as mentioned in the manuscript itself along with the information given. </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sz w:val="18"/>
                <w:szCs w:val="18"/>
                <w:lang w:val="en-IN"/>
              </w:rPr>
              <w:t xml:space="preserve">Shaniware, Y. A., Pawar, V. Y., Barhate, K. K., Surywanshi, R. T., Patil, J. M., Patil, S. D., Nandre, D. R., and Pandey, P. (2024). </w:t>
            </w:r>
            <w:r>
              <w:rPr>
                <w:sz w:val="18"/>
                <w:szCs w:val="18"/>
              </w:rPr>
              <w:t>Combining ability studies for grain yield and associated traits in pearl millet [</w:t>
            </w:r>
            <w:r>
              <w:rPr>
                <w:i/>
                <w:sz w:val="18"/>
                <w:szCs w:val="18"/>
              </w:rPr>
              <w:t>Pennisetum glaucum</w:t>
            </w:r>
            <w:r>
              <w:rPr>
                <w:sz w:val="18"/>
                <w:szCs w:val="18"/>
              </w:rPr>
              <w:t xml:space="preserve"> (L.) R. Br.]. </w:t>
            </w:r>
            <w:r>
              <w:rPr>
                <w:i/>
                <w:sz w:val="18"/>
                <w:szCs w:val="18"/>
              </w:rPr>
              <w:t>AATCC Reviews Journal</w:t>
            </w:r>
            <w:r>
              <w:rPr>
                <w:sz w:val="18"/>
                <w:szCs w:val="18"/>
              </w:rPr>
              <w:t>, 12(4): 427-432. https://doi.org/10.21276/AATCCReview.2024.12.04.42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 thank you for your kind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Just add the recent reference. Please elaborate conclusion als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laborated the conculusion and added the recent review. 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have corrected the manuscript and highlighted that par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7:12:00Z</dcterms:created>
  <dc:creator>anonymous</dc:creator>
  <dc:description/>
  <cp:keywords/>
  <dc:language>en-US</dc:language>
  <cp:lastModifiedBy>SDI 1172</cp:lastModifiedBy>
  <dcterms:modified xsi:type="dcterms:W3CDTF">2025-03-06T08: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882407301568390056b21ec5236058461e9ecf5ffce04cb8c7257f7910d9f1</vt:lpwstr>
  </property>
</Properties>
</file>