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MODELING FOR AREA OF PEARL MILLET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value for the scientific community as it analysed different statistical modelling in analysing the area dynamics of Peral millet in Gujarat. Based on the secondary data we might notice of different trends in area but this findings provide crucial insights aiding policy makers and researchers in making data driven d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inding it insightful.</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 No need of any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can include key points on initiatives undertaken under the National Millet Mission and the International Year of Millets, particularly focusing on pearl millet in Gujarat. Additionally, I did not find any discussion comparing the results with simila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extra paragraph in introduction with refrences that elaborate key points and initiative undertaken for Pearl millet. I have provided link in the citation one can read in detail from the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can add reference of similar recent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tried and added few thank you fo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oreover, the manuscript is recommend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have corrected the manuscript and highlighted that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7:14:00Z</dcterms:created>
  <dc:creator>anonymous</dc:creator>
  <dc:description/>
  <cp:keywords/>
  <dc:language>en-US</dc:language>
  <cp:lastModifiedBy>SDI 1172</cp:lastModifiedBy>
  <dcterms:modified xsi:type="dcterms:W3CDTF">2025-03-06T08:40:00Z</dcterms:modified>
  <cp:revision>4</cp:revision>
  <dc:subject/>
  <dc:title/>
</cp:coreProperties>
</file>