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uropean Journal of Nutrition &amp; Food Safet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JNFS _132185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assessment and sensory evaluation of vinegar produced from pineapple Was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manuscript is very vital cause it pass information of how a waste can be converted in to a valuable produ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 title qualitativ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and sensory evaluation of vinegar produced from pineapple Was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should be replace by qualit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has been revised to ‘</w:t>
            </w:r>
            <w:r>
              <w:rPr>
                <w:rFonts w:cs="Arial" w:ascii="Arial" w:hAnsi="Arial"/>
                <w:sz w:val="20"/>
                <w:szCs w:val="20"/>
              </w:rPr>
              <w:t>Physicochemical and Sensory properties of vinegar produced from pineapple waste’ to ensure more clarity. As ‘</w:t>
            </w:r>
            <w:r>
              <w:rPr>
                <w:rFonts w:cs="Arial" w:ascii="Arial" w:hAnsi="Arial"/>
                <w:b/>
                <w:sz w:val="20"/>
                <w:szCs w:val="20"/>
              </w:rPr>
              <w:t>Physicochemical</w:t>
            </w:r>
            <w:r>
              <w:rPr>
                <w:rFonts w:cs="Arial" w:ascii="Arial" w:hAnsi="Arial"/>
                <w:sz w:val="20"/>
                <w:szCs w:val="20"/>
              </w:rPr>
              <w:t>' describes precisely the measurable characteristics of the vinegar, such as acidity, pH, and TSS. As it aligns better with the study‘s parameter and objectiv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 minor correction, the unit of those parameters should writing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eastAsia="en-US"/>
              </w:rPr>
              <w:t>Corrections were made</w:t>
            </w:r>
            <w:r>
              <w:rPr>
                <w:rFonts w:cs="Arial" w:ascii="Arial" w:hAnsi="Arial"/>
                <w:b w:val="false"/>
                <w:lang w:eastAsia="en-US"/>
              </w:rPr>
              <w:t xml:space="preserve">, however some parameters like pH, colour properties have no associated units and also organoleptic test is expressed as score value.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citation need to be upd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ke thi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merin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</w:rPr>
              <w:t>. (1965), need to be up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ent citation has been updated in the manuscript as suggested by the reviewer</w:t>
            </w:r>
            <w:r>
              <w:rPr>
                <w:rFonts w:cs="Arial" w:ascii="Arial" w:hAnsi="Arial"/>
                <w:b w:val="false"/>
                <w:lang w:eastAsia="en-US"/>
              </w:rPr>
              <w:t xml:space="preserve">. But, some citations could not be updated as they follow standard protocols. (r instance, Amerine </w:t>
            </w:r>
            <w:r>
              <w:rPr>
                <w:rFonts w:cs="Arial" w:ascii="Arial" w:hAnsi="Arial"/>
                <w:b w:val="false"/>
                <w:i/>
                <w:lang w:eastAsia="en-US"/>
              </w:rPr>
              <w:t>et al.</w:t>
            </w:r>
            <w:r>
              <w:rPr>
                <w:rFonts w:cs="Arial" w:ascii="Arial" w:hAnsi="Arial"/>
                <w:b w:val="false"/>
                <w:lang w:eastAsia="en-US"/>
              </w:rPr>
              <w:t xml:space="preserve"> (1965) is a standard protocol for organoleptic evaluation, making it difficult to replace with new referenc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that need to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 wherever necessary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is good and knowledgeable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-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  <w:ind w:left="1296" w:hanging="1296"/>
      <w:jc w:val="both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8:30:00Z</dcterms:modified>
  <cp:revision>119</cp:revision>
  <dc:subject/>
  <dc:title/>
</cp:coreProperties>
</file>