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048</w:t>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harvest stage on some physicochemical and biochemical parameters of ripe cashew apples (Anacardium occidentale L.) grown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uthor’s Feedback</w:t>
            </w:r>
          </w:p>
          <w:p>
            <w:pPr>
              <w:pStyle w:val="Normal"/>
              <w:rPr/>
            </w:pPr>
            <w:r>
              <w:rPr>
                <w:rFonts w:cs="Arial" w:ascii="Arial" w:hAnsi="Arial"/>
                <w:sz w:val="20"/>
                <w:szCs w:val="20"/>
              </w:rPr>
              <w:t>Author(s) hereby declares that no generatives AI technologies such as large language models (chaGPT,COPILOT etc) and text to imagine generators have been used during vriting or editing of manuscripts.</w:t>
            </w:r>
          </w:p>
          <w:p>
            <w:pPr>
              <w:pStyle w:val="Normal"/>
              <w:rPr>
                <w:rFonts w:ascii="Arial" w:hAnsi="Arial" w:cs="Arial"/>
                <w:sz w:val="20"/>
                <w:szCs w:val="20"/>
                <w:lang w:val="en-GB"/>
              </w:rPr>
            </w:pPr>
            <w:r>
              <w:rPr>
                <w:rFonts w:cs="Arial" w:ascii="Arial" w:hAnsi="Arial"/>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Mature fruit harvest and consumption is best for teaste and health is well know, traditional wisdom it is proven here in terms of bioactive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Ce manuscrit donne le profil physico-chimique et biochimique des pommes de cajou enregistré dans trois régions de la Côte d'Ivoire différents niveaux de maturité (stade 1, 2 et 3). Ces travaux donnent également une idée sur la façon d'optimiser la récolte en orientant clairement les industriels vers quels types de pommes utilisés pour la transformation. Outre le couplage des étapes de collecte à leurs propriétés (qualité), ce travail vient compléter des données à la communauté scientifique sur la pomme de cajou en occurrence celles de la Côte d’Ivoire</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an made more direct such as ‘Matured cashew apple has best quality in terms of bioactives…….” Or “effect of maturity level of …………….”.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lang w:val="en"/>
              </w:rPr>
              <w:t>in view of the modifications made to the introduction of manuscript we think that the title can remai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Largely yes, but the word “bioactive” is missing &amp; please ad it to text, with its health benefits as explained at </w:t>
            </w:r>
            <w:hyperlink r:id="rId3">
              <w:r>
                <w:rPr>
                  <w:rStyle w:val="InternetLink"/>
                  <w:rFonts w:cs="Arial" w:ascii="Arial" w:hAnsi="Arial"/>
                  <w:bCs/>
                  <w:sz w:val="20"/>
                  <w:szCs w:val="20"/>
                  <w:lang w:val="en-GB"/>
                </w:rPr>
                <w:t>https://www.intechopen.com/chapters/76748</w:t>
              </w:r>
            </w:hyperlink>
            <w:r>
              <w:rPr>
                <w:rFonts w:cs="Arial" w:ascii="Arial" w:hAnsi="Arial"/>
                <w:color w:val="222222"/>
                <w:sz w:val="20"/>
                <w:szCs w:val="20"/>
                <w:shd w:fill="FFFFFF" w:val="clear"/>
              </w:rPr>
              <w:t xml:space="preserve">, </w:t>
            </w:r>
            <w:hyperlink r:id="rId4">
              <w:r>
                <w:rPr>
                  <w:rStyle w:val="InternetLink"/>
                  <w:rFonts w:cs="Arial" w:ascii="Arial" w:hAnsi="Arial"/>
                  <w:sz w:val="20"/>
                  <w:szCs w:val="20"/>
                  <w:shd w:fill="FFFFFF" w:val="clear"/>
                </w:rPr>
                <w:t>https://ejsit-journal.com/index.php/ejsit/article/view/231</w:t>
              </w:r>
            </w:hyperlink>
            <w:r>
              <w:rPr>
                <w:rFonts w:cs="Arial" w:ascii="Arial" w:hAnsi="Arial"/>
                <w:color w:val="222222"/>
                <w:sz w:val="20"/>
                <w:szCs w:val="20"/>
                <w:shd w:fill="FFFFFF" w:val="clear"/>
              </w:rPr>
              <w:t xml:space="preserve"> which shows that Polyphenol rich diet is Asia &amp; Africa led to less COVID-19 prevalence &amp; mortality than the developed nations as these bioactives build immunity. Human health or immunity benefit of fruits/ polyphenols is not mentioned  in the text &amp; needs to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
              </w:rPr>
              <w:t>Thus, Ghate et al., (2021) showed that a diet rich in polyphenols in Asia and Africa led to less prevalence and mortality from covid-19 than in developed countries, because these bioactives strengthen immun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nglish quality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Human health/ immunity benefits of fruits, bioactives context, reference to be added in the text</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
              </w:rPr>
              <w:t>In fact, polyphenols are composed of natural bioactives found mainly in fruits and vegetables. They are synthesized as secondary metabolites in plants, primarily in response to pathogens and other environmental stress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579"/>
        <w:gridCol w:w="7293"/>
        <w:gridCol w:w="805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0"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2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80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fr-FR"/>
              </w:rPr>
            </w:pPr>
            <w:r>
              <w:rPr>
                <w:rFonts w:eastAsia="Arial Unicode MS;Arial" w:cs="Arial" w:ascii="Arial" w:hAnsi="Arial"/>
                <w:sz w:val="20"/>
                <w:szCs w:val="20"/>
                <w:lang w:val="en"/>
              </w:rPr>
              <w:t>No, there is no ethics problem in this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www.intechopen.com/chapters/76748" TargetMode="External"/><Relationship Id="rId4" Type="http://schemas.openxmlformats.org/officeDocument/2006/relationships/hyperlink" Target="https://ejsit-journal.com/index.php/ejsit/article/view/23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0:45:00Z</dcterms:modified>
  <cp:revision>122</cp:revision>
  <dc:subject/>
  <dc:title/>
</cp:coreProperties>
</file>