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1898784"/>
            <w:r>
              <w:rPr>
                <w:rFonts w:cs="Arial" w:ascii="Arial" w:hAnsi="Arial"/>
                <w:b/>
                <w:bCs/>
                <w:sz w:val="20"/>
                <w:szCs w:val="20"/>
                <w:lang w:val="en-GB"/>
              </w:rPr>
              <w:t>Ms_EJMP_132433</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pharmacological Insights on Rubb-us-Soos (Glycyrrhiza glab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iCs/>
                <w:color w:val="262626"/>
                <w:lang w:val="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important, it bridges traditional knowledge with modern pharmacological research, highlighting the continued relevance of Glycyrrhiza glabra in medicine. It reinforces how ancient wisdom, as documented in the Unani system, has informed and influenced present-day scientific discov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umbly accept Reviewer’s appraisal.</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11:34:00Z</dcterms:modified>
  <cp:revision>120</cp:revision>
  <dc:subject/>
  <dc:title/>
</cp:coreProperties>
</file>