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189878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2433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pharmacological Insights on Rubb-us-Soos (Glycyrrhiza glabr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to be highly beneficial for the society in long ru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botanical and Ethnopharmacological effects of Rubb-us-Soos (Glycyrrhiza glabra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Review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thnobotanical description is very minimal. Hence, it was not included in the title. 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m of the study should be included to the after introduction part of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mment has been address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satisfa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xt book references are more valu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2T11:36:00Z</dcterms:modified>
  <cp:revision>129</cp:revision>
  <dc:subject/>
  <dc:title/>
</cp:coreProperties>
</file>