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2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itral Chemotype of Pectis elongata Essential Oil: Nanoemulsification and Enhanced  Antimicrobial Properties for Food Safe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his research is very interesting and correct. In fact, the chosen plant, by containing biological and antimicrobial values, may be a very promising alternative against pathogenic agents contaminating and spoiling food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CA" w:eastAsia="fr-FR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This study can be very useful for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CA" w:eastAsia="fr-FR"/>
              </w:rPr>
              <w:t>further food safety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GB"/>
              </w:rPr>
              <w:t>OK. No comments.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I think it’s ver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cyan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GB"/>
              </w:rPr>
              <w:t>OK. No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, the abstract is comprehensive and corr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GB"/>
              </w:rPr>
              <w:t>OK. No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he manuscript is well structured. The experimental part and methodology of analysis are clear and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And the results and finding seem to be very promi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GB"/>
              </w:rPr>
              <w:t>OK. No comments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References section must be improved, and I suggest the addition of more recent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cyan"/>
                <w:lang w:val="en-GB"/>
              </w:rPr>
              <w:t>The references cover a period of 35 years, from 1986 to 2021. More recent references regarding citral and its nanoemulsification and antimicrobial activity are repetitive. We understand that the state-of-the-art concerning reference coverage is well-dimension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 xml:space="preserve">Yes, it 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en-GB"/>
              </w:rPr>
              <w:t>OK. No comments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Overall recommendation : Minor revi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en-GB"/>
              </w:rPr>
              <w:t>OK. No comments.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cyan"/>
              </w:rPr>
              <w:t>This manuscript does not present any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51:00Z</dcterms:created>
  <dc:creator>anonymous</dc:creator>
  <dc:description/>
  <cp:keywords/>
  <dc:language>en-US</dc:language>
  <cp:lastModifiedBy>Editor-28</cp:lastModifiedBy>
  <dcterms:modified xsi:type="dcterms:W3CDTF">2025-03-07T08:02:00Z</dcterms:modified>
  <cp:revision>3</cp:revision>
  <dc:subject/>
  <dc:title/>
</cp:coreProperties>
</file>