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18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silico pharmacophore evaluation of some important medicinal plants of Chhattisgarh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focused on exploring the pharmacological importance of traditional medicinal plants, which are crucial in drug discovery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mbelia rib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Gloriosa superb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re well known for their bioactive potential and here using bioinformatics tools addresses their pharmacological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2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introduction some traditional claiming’s of selected 2 plants must ad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2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mention the database from which bioactive molecules selected (Eg. Pubmed) in materials and metho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2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lights the limitations of Insilco method in discuss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20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contents in introduction and conclusion seems to be repeti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8T07:4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