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Medicinal Plan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MP_131620</w:t>
            </w:r>
          </w:p>
        </w:tc>
      </w:tr>
      <w:tr>
        <w:trPr>
          <w:trHeight w:val="77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iochemical Modulation of Streptozotocin Neurotoxicity by Cinnamonum Verum Bark Extract in Wistar Rats</w:t>
            </w:r>
          </w:p>
        </w:tc>
      </w:tr>
      <w:tr>
        <w:trPr>
          <w:trHeight w:val="77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neral comments on the manuscript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 the manuscript the authors induce neurodegeneration by Streptozotocin to test the potential protective effect of Cinnamomum verum bark extract. The manuscript is well structured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he Introduction, Material and Methods, and Discussion sections are written very well. The only missing part is the Results section. On its place the authors just included 3 tables.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However, by Results section one normally understands the text that would reference those 3 tables in addition to the tables themselves. It should be easy to say in few words the obtained results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o I qualify the requested changes as minor revision.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ific comments on the manuscript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age 1 Abstract lines3-4. 80-100</w: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  <w:u w:val="single"/>
              </w:rPr>
              <w:t>kg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- RATS!!! Probably </w: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gr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age 6  Table 1Control group A continue to grow ??? Its starting weight do not correspond to that of other groups! Is that significant? How to compare?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ll suggestive correction have been made accordingly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84046147"/>
            <w:bookmarkStart w:id="5" w:name="_Hlk177663799"/>
            <w:bookmarkStart w:id="6" w:name="_Hlk173332547"/>
            <w:bookmarkStart w:id="7" w:name="_Hlk165652409"/>
            <w:bookmarkEnd w:id="4"/>
            <w:bookmarkEnd w:id="5"/>
            <w:bookmarkEnd w:id="6"/>
            <w:bookmarkEnd w:id="7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7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mp.com/index.php/EJM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8:09:00Z</dcterms:created>
  <dc:creator>anonymous</dc:creator>
  <dc:description/>
  <cp:keywords/>
  <dc:language>en-US</dc:language>
  <cp:lastModifiedBy>SDI 1172</cp:lastModifiedBy>
  <dcterms:modified xsi:type="dcterms:W3CDTF">2025-03-06T12:35:00Z</dcterms:modified>
  <cp:revision>10</cp:revision>
  <dc:subject/>
  <dc:title/>
</cp:coreProperties>
</file>