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33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Datura metel leaves extracts for their antioxidant and nematicidal properties against Meloidogyne javanica as a potential biopesticid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9250"/>
        <w:gridCol w:w="6304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Manuscript investigated the 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 xml:space="preserve">Datura melel </w:t>
            </w:r>
            <w:r>
              <w:rPr>
                <w:b/>
                <w:bCs/>
                <w:sz w:val="20"/>
                <w:szCs w:val="20"/>
                <w:lang w:val="en-GB"/>
              </w:rPr>
              <w:t>is a herbaceous plant belonging to solanaceae family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The leaf extract was used in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 xml:space="preserve"> the </w:t>
            </w:r>
            <w:r>
              <w:rPr>
                <w:b/>
                <w:bCs/>
                <w:sz w:val="20"/>
                <w:szCs w:val="20"/>
                <w:lang w:val="en-GB"/>
              </w:rPr>
              <w:t>Management of Root-knot nematode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 xml:space="preserve"> Meloidogyne javanica.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The invivo effect of  extract on M. javanica are active with mortality rates varying depending on the nature, concentration and incubation period. The research showed that 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D. melel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possess powerful nematicidal activity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thanks</w:t>
            </w:r>
          </w:p>
        </w:tc>
      </w:tr>
      <w:tr>
        <w:trPr>
          <w:trHeight w:val="59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Ok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is scientifically correct because it proffers solution  to the problem of synthetic chemicals that causes harm to both human and the environment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is excellent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224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5T05:42:00Z</dcterms:modified>
  <cp:revision>115</cp:revision>
  <dc:subject/>
  <dc:title/>
</cp:coreProperties>
</file>