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3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atura metel leaves extracts for their antioxidant and nematicidal properties against Meloidogyne javanica as a potential biopesticid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62"/>
        <w:gridCol w:w="7083"/>
        <w:gridCol w:w="701"/>
        <w:gridCol w:w="6295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e world's population grows, so does the demand for crops. This manuscript highlights the significance of biopesticides as a green and environmentally friendly alternative, providing a sustainable solution to pest management and food securit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</w:t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commended to reduce the length of the abstract for better clarit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ok like it is for u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manuscript is scientifically correc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provided are adequate and up-to-dat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employed in this article meets the standards of scholarly writing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improved graph quality, consider using Origin softwar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enhance clarity, consider adding images of the plants and its extract to the manuscrip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5T05:42:00Z</dcterms:modified>
  <cp:revision>116</cp:revision>
  <dc:subject/>
  <dc:title/>
</cp:coreProperties>
</file>