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26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sorption of Pb, Ni, and Cr ions From Industrial Wastewater Using Melon Seed Peels (Cucumeropsis Mannii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y and Organization: The manuscript is well organized. The introduction part should contain more recent papers based on studi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nguage and presentation: The sentences are written with better clarity and reada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ethodology: The methodology of testing methods should be detailed and with recent refer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cussion: The discussion should be added with the help of comparison between previous and present stud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clusion: The conclusion should be in points revealing the key findings of the stud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needs to add number line that helps the reviewer to give suggestions according to line numb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12:4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ad542fd4a1cdf5fffb6c10896919be5ee7926e1d95dcb48e5a51e51a148224c</vt:lpwstr>
  </property>
</Properties>
</file>