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26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sorption of Pb, Ni, and Cr ions From Industrial Wastewater Using Melon Seed Peels (Cucumeropsis Mannii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paper describes the biosorption potential of melon seed peels (</w: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Cucumeropsis mannii</w:t>
            </w:r>
            <w:r>
              <w:rPr>
                <w:rFonts w:cs="Arial" w:ascii="Arial" w:hAnsi="Arial"/>
                <w:sz w:val="20"/>
                <w:szCs w:val="20"/>
              </w:rPr>
              <w:t>) as a low-cost, eco-friendly adsorbent for removing toxic metals (Pb,Ni&amp;Cr)from waste water. Batch adsorption experiments were conducted to evaluate the effects of contact time, pH, and adsorbent dosage. The result shows that Bio adsorbent prepared from melon seed peels (</w: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Cucumeropsis mannii</w:t>
            </w:r>
            <w:r>
              <w:rPr>
                <w:rFonts w:cs="Arial" w:ascii="Arial" w:hAnsi="Arial"/>
                <w:sz w:val="20"/>
                <w:szCs w:val="20"/>
              </w:rPr>
              <w:t>)  have good removal efficiencies for NI ,Pb,Cr Co,Mn ,Cu&amp;other heavy metals .melon seed peels as a sustainable alternative for wastewater treat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overs all poi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EM Analysis should be part of characterization of  Bio adsorbent to know the particle size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Lack of available instrument for TEM analysi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novative approach to see the efficiency of Bio adsorbent in Industrial effluent(Paint Industry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12:4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352052a735ee5096019bc88a0ba27bdacba776753d3b6bae9b6b61a6bd1d1e1</vt:lpwstr>
  </property>
</Properties>
</file>