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24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ucaena leucocephala-based pellets effect on Djalonke sheep gastro-intestinal parasi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749"/>
        <w:gridCol w:w="762"/>
        <w:gridCol w:w="5587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the manuscript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 abstract exceed 300 words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some clarifications must be made regarding the statistical analyses. See the manuscript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3-12T12:25:00Z</dcterms:modified>
  <cp:revision>117</cp:revision>
  <dc:subject/>
  <dc:title/>
</cp:coreProperties>
</file>