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23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ration Thermodynamics of 5-Sulphosalicylic Acid in Aqueous-KCl/CuCl2 Solutions at 303.15 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behaviour of 5-sulphosalicylic acid in water when mixed with KCl/CuCl2 solutions of varying concentrations were studied and understood for the solute-solvent interactions. This information is useful for scientific research mainly in medicines and water based solutions. This study is useful for drug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valuable time to improve our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37:00Z</dcterms:created>
  <dc:creator>anonymous</dc:creator>
  <dc:description/>
  <cp:keywords/>
  <dc:language>en-US</dc:language>
  <cp:lastModifiedBy>Editor-11</cp:lastModifiedBy>
  <dcterms:modified xsi:type="dcterms:W3CDTF">2025-03-07T06:55:00Z</dcterms:modified>
  <cp:revision>5</cp:revision>
  <dc:subject/>
  <dc:title/>
</cp:coreProperties>
</file>