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-Temporal Geomorphologic Impact on Lower Ajay Ungauged Rive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Base Research Paper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most important article for researcher, manly those who are worked on riverbank erosion and river geomorphology. Due to GIS base paper, it is more helpful to understand the riverbank eros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tio-Temporal Geomorphologic Impact on Lower Ajay Ungauged River of West Bengal, Indi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omprehensiv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following the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ty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the line spac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ify the bod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ed Some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10:10:00Z</dcterms:modified>
  <cp:revision>114</cp:revision>
  <dc:subject/>
  <dc:title/>
</cp:coreProperties>
</file>