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323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eview on Cognitive Offloading and Its Neural Costs: How Smartphones Reshape Memory, Attention and Brain Plastic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i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r>
        <w:br w:type="page"/>
      </w:r>
    </w:p>
    <w:p>
      <w:pPr>
        <w:pStyle w:val="Normal"/>
        <w:rPr>
          <w:rFonts w:ascii="Arial" w:hAnsi="Arial" w:cs="Arial"/>
          <w:b/>
          <w:b/>
          <w:bCs/>
          <w:i/>
          <w:i/>
          <w:sz w:val="20"/>
          <w:szCs w:val="20"/>
          <w:u w:val="single"/>
          <w:lang w:val="en-GB"/>
        </w:rPr>
      </w:pPr>
      <w:r>
        <w:rPr>
          <w:rFonts w:cs="Arial" w:ascii="Arial" w:hAnsi="Arial"/>
          <w:b/>
          <w:bCs/>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 xml:space="preserve">This research is particularly relevant in today's digital era, encouraging further studies on strategies to balance technological convenience with cognitive well-being. The current manuscript provides a comprehensive review of how smartphone dependency influences cognitive functions, including memory, attention, and neuroplasticity. By synthesizing findings from neuroscience, psychology, and behavioral studies, it highlights both the benefits and risks of cognitive offloading. The discussion on digital amnesia, attention fragmentation, and neuroplastic adaptation offers valuable insights into the long-term implications of smartphone use on brain func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is study holds significant relevance in the modern digital age, promoting further exploration of methods to balance technological convenience with cognitive well beings. The present manuscript offers an in-depth analysis of the impact of smartphone dependency on various cognitive functions such as memory, attention, and neuroplasticity. By integrating evidence from neuroscience, psychology, and behavioral research, it emphasizes both the advantages and potential negative effects of cognitive offloading. The discussion surrounding digital amnesia, attention shifts , and neuroplastic changes in the brain provides meaningful insights into the long-term effects of smartphone usage on brain functionalit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t is slightly long and could be made more concise while maintaining clarity and impact.</w:t>
            </w:r>
          </w:p>
          <w:p>
            <w:pPr>
              <w:pStyle w:val="Normal"/>
              <w:rPr/>
            </w:pPr>
            <w:r>
              <w:rPr>
                <w:rFonts w:cs="Arial" w:ascii="Arial" w:hAnsi="Arial"/>
                <w:b/>
                <w:bCs/>
                <w:sz w:val="20"/>
                <w:szCs w:val="20"/>
              </w:rPr>
              <w:t xml:space="preserve">Suggestion: </w:t>
            </w:r>
            <w:r>
              <w:rPr>
                <w:rFonts w:cs="Arial" w:ascii="Arial" w:hAnsi="Arial"/>
                <w:sz w:val="20"/>
                <w:szCs w:val="20"/>
              </w:rPr>
              <w:t>A Review on the Cognitive Costs of Smartphone Use: Memory, Attention, and Neural Adapt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 w:val="false"/>
                <w:lang w:val="en-GB"/>
              </w:rPr>
              <w:t>I agree , the slightly long , will make more concise and accept the suggestion :</w:t>
            </w:r>
            <w:r>
              <w:rPr>
                <w:rFonts w:eastAsia="Times New Roman" w:cs="Arial" w:ascii="Arial" w:hAnsi="Arial"/>
                <w:b w:val="false"/>
                <w:bCs w:val="false"/>
                <w:lang w:val="en-US"/>
              </w:rPr>
              <w:t xml:space="preserve"> </w:t>
            </w:r>
            <w:r>
              <w:rPr>
                <w:rFonts w:cs="Arial" w:ascii="Arial" w:hAnsi="Arial"/>
                <w:bCs w:val="false"/>
                <w:lang w:val="en-US"/>
              </w:rPr>
              <w:t>A Review on the Cognitive Costs of Smartphone Use: Memory, Attention, and Neural Adaptation</w:t>
            </w:r>
          </w:p>
          <w:p>
            <w:pPr>
              <w:pStyle w:val="Normal"/>
              <w:rPr>
                <w:rFonts w:ascii="Arial" w:hAnsi="Arial" w:cs="Arial"/>
                <w:bCs/>
                <w:sz w:val="20"/>
                <w:szCs w:val="20"/>
                <w:lang w:val="en-GB"/>
              </w:rPr>
            </w:pPr>
            <w:r>
              <w:rPr>
                <w:rFonts w:cs="Arial" w:ascii="Arial" w:hAnsi="Arial"/>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the abstract is fairly comprehensive, covering key aspec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Yes, the abstract effectively captures the important  aspects of the study, providing a clear overview of its key findings and implica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 xml:space="preserve">The manuscript appears to be scientifically accurate, as it references established psychological and neuroscientific concepts such as cognitive offloading, digital amnesia, attention fragmentation, and neuroplasticit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manuscript is scientifically acceptabl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but we will add one more reference to improve quality of the paper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rticle is well-structured and uses formal academic language, making it generally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rticle is clearly structured and uses formal academic language, making it appropriate for academic and research purposes.</w:t>
            </w:r>
          </w:p>
        </w:tc>
      </w:tr>
      <w:tr>
        <w:trPr>
          <w:trHeight w:val="26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38"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 Ethical issues are involved .</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8T05:34:00Z</dcterms:created>
  <dc:creator>anonymous</dc:creator>
  <dc:description/>
  <cp:keywords/>
  <dc:language>en-US</dc:language>
  <cp:lastModifiedBy>Editor-28</cp:lastModifiedBy>
  <dcterms:modified xsi:type="dcterms:W3CDTF">2025-03-08T10:31:00Z</dcterms:modified>
  <cp:revision>3</cp:revision>
  <dc:subject/>
  <dc:title/>
</cp:coreProperties>
</file>