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Cognitive Offloading and Its Neural Costs: How Smartphones Reshape Memory, Attentionand Brain Plast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fascinating article examines whether reliance on smartphones alters fundamental cognitive processes. It is well-written, with adequate evidence to support the arguments. This has a potential impact on science that is harmonizing technological advancement with neurological insight is essential.  Some improvement may needed, especially the date of the literature considering the vast and advanced literature in this area and some terms such as heavy us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 xml:space="preserve">We will concise the title : </w:t>
            </w:r>
            <w:r>
              <w:rPr>
                <w:rFonts w:cs="Arial" w:ascii="Arial" w:hAnsi="Arial"/>
                <w:bCs w:val="false"/>
                <w:lang w:val="en-US"/>
              </w:rPr>
              <w:t>A Review on the Cognitive Costs of Smartphone Use: Memory, Attention, and Neural Adapt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This article examines whether reliance on smartphones alters fundamental cognitive processes. It has a potential impact on the 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scientifically acceptab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ah , we will add one more updated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is a well-written article, minor revision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were involved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5:40:00Z</dcterms:created>
  <dc:creator>anonymous</dc:creator>
  <dc:description/>
  <cp:keywords/>
  <dc:language>en-US</dc:language>
  <cp:lastModifiedBy>Editor-28</cp:lastModifiedBy>
  <dcterms:modified xsi:type="dcterms:W3CDTF">2025-03-08T10:31:00Z</dcterms:modified>
  <cp:revision>3</cp:revision>
  <dc:subject/>
  <dc:title/>
</cp:coreProperties>
</file>