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2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HAVIOUR OF EXPANSIVE SOILS UNDER CYCLIC DRYING-WETTING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18" w:hRule="exac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very important to improve the civil construction, etc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re specific area needs to be explained in the abstrac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The abstract has been modified. </w:t>
            </w:r>
          </w:p>
        </w:tc>
      </w:tr>
      <w:tr>
        <w:trPr>
          <w:trHeight w:val="532" w:hRule="exac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itle, use some experimental terminology lik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elling and Shrinkag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elling and Shrinkage Performance of Expansive Soils Under Repeated Moisture Variation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odifying the title. </w:t>
            </w:r>
          </w:p>
        </w:tc>
      </w:tr>
      <w:tr>
        <w:trPr>
          <w:trHeight w:val="730" w:hRule="exac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sustainable importance in civil construction, et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532" w:hRule="exac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Experimental data required in table for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update research article references requir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97" w:hRule="exac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good quality research article. After suggested correction, recommended to publis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3:0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86be407650f718b35a38c8f7bddcb47c6221d6b031c75815a9ee3e4c17dfc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