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JAST_132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irmatrelvir-ritonavir for Treating COVID-19 Patients: A Case-Contro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728"/>
        <w:gridCol w:w="7908"/>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is important because it examines how well nirmatrelvir/ritonavir helps COVID-19 patients recover and reduces the chances of severe illness or death. The findings provide useful information for doctors and healthcare systems, especially in Mexico, where studies on this treatment are limited. By comparing patients who received the drug to those who did not, the research helps show whether this antiviral is an effective option. This can guide better treatment decisions and improve patient outcomes in future COVID-19 cases.</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your comments. I appreciate your recognition of the study's importance.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t is. </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is. </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they are. The manuscript uses some references from the year 2024. </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it is. </w:t>
            </w:r>
          </w:p>
        </w:tc>
        <w:tc>
          <w:tcPr>
            <w:tcW w:w="7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 xml:space="preserve">This study provides valuable insights into the effectiveness of </w:t>
            </w:r>
            <w:r>
              <w:rPr>
                <w:rFonts w:cs="Times New Roman" w:ascii="Times New Roman" w:hAnsi="Times New Roman"/>
                <w:b/>
                <w:bCs/>
                <w:sz w:val="20"/>
                <w:szCs w:val="20"/>
              </w:rPr>
              <w:t>nirmatrelvir/ritonavir</w:t>
            </w:r>
            <w:r>
              <w:rPr>
                <w:rFonts w:cs="Times New Roman" w:ascii="Times New Roman" w:hAnsi="Times New Roman"/>
                <w:b/>
                <w:sz w:val="20"/>
                <w:szCs w:val="20"/>
              </w:rPr>
              <w:t xml:space="preserve"> in reducing </w:t>
            </w:r>
            <w:r>
              <w:rPr>
                <w:rFonts w:cs="Times New Roman" w:ascii="Times New Roman" w:hAnsi="Times New Roman"/>
                <w:b/>
                <w:bCs/>
                <w:sz w:val="20"/>
                <w:szCs w:val="20"/>
              </w:rPr>
              <w:t>COVID-19 severity and mortality</w:t>
            </w:r>
            <w:r>
              <w:rPr>
                <w:rFonts w:cs="Times New Roman" w:ascii="Times New Roman" w:hAnsi="Times New Roman"/>
                <w:b/>
                <w:sz w:val="20"/>
                <w:szCs w:val="20"/>
              </w:rPr>
              <w:t xml:space="preserve">. The methodology is well-structured, and the statistical analysis supports the findings. However, some sections, such as the </w:t>
            </w:r>
            <w:r>
              <w:rPr>
                <w:rFonts w:cs="Times New Roman" w:ascii="Times New Roman" w:hAnsi="Times New Roman"/>
                <w:b/>
                <w:bCs/>
                <w:sz w:val="20"/>
                <w:szCs w:val="20"/>
              </w:rPr>
              <w:t>abstract and discussion</w:t>
            </w:r>
            <w:r>
              <w:rPr>
                <w:rFonts w:cs="Times New Roman" w:ascii="Times New Roman" w:hAnsi="Times New Roman"/>
                <w:b/>
                <w:sz w:val="20"/>
                <w:szCs w:val="20"/>
              </w:rPr>
              <w:t xml:space="preserve">, could be more concise to improve readability. Clarifying the </w:t>
            </w:r>
            <w:r>
              <w:rPr>
                <w:rFonts w:cs="Times New Roman" w:ascii="Times New Roman" w:hAnsi="Times New Roman"/>
                <w:b/>
                <w:bCs/>
                <w:sz w:val="20"/>
                <w:szCs w:val="20"/>
              </w:rPr>
              <w:t>rationale for variable selection</w:t>
            </w:r>
            <w:r>
              <w:rPr>
                <w:rFonts w:cs="Times New Roman" w:ascii="Times New Roman" w:hAnsi="Times New Roman"/>
                <w:b/>
                <w:sz w:val="20"/>
                <w:szCs w:val="20"/>
              </w:rPr>
              <w:t xml:space="preserve"> in logistic regression and addressing potential </w:t>
            </w:r>
            <w:r>
              <w:rPr>
                <w:rFonts w:cs="Times New Roman" w:ascii="Times New Roman" w:hAnsi="Times New Roman"/>
                <w:b/>
                <w:bCs/>
                <w:sz w:val="20"/>
                <w:szCs w:val="20"/>
              </w:rPr>
              <w:t>confounding factors</w:t>
            </w:r>
            <w:r>
              <w:rPr>
                <w:rFonts w:cs="Times New Roman" w:ascii="Times New Roman" w:hAnsi="Times New Roman"/>
                <w:b/>
                <w:sz w:val="20"/>
                <w:szCs w:val="20"/>
              </w:rPr>
              <w:t xml:space="preserve"> would strengthen the study. Additionally, simplifying complex statistical data presentation and reducing redundant references in the discussion would enhance clarity. Overall, the study is well-conducted and makes a meaningful contribution to COVID-19 treatment research.</w:t>
            </w:r>
          </w:p>
        </w:tc>
        <w:tc>
          <w:tcPr>
            <w:tcW w:w="7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feedback and for recognising our study's relevance and potential impact. We included the suggestions.</w:t>
            </w:r>
          </w:p>
          <w:p>
            <w:pPr>
              <w:pStyle w:val="Normal"/>
              <w:rPr>
                <w:sz w:val="20"/>
                <w:szCs w:val="20"/>
                <w:lang w:val="en-GB"/>
              </w:rPr>
            </w:pPr>
            <w:r>
              <w:rPr>
                <w:sz w:val="20"/>
                <w:szCs w:val="20"/>
                <w:lang w:val="en-GB"/>
              </w:rPr>
            </w:r>
          </w:p>
          <w:p>
            <w:pPr>
              <w:pStyle w:val="Body"/>
              <w:spacing w:before="0" w:after="0"/>
              <w:rPr>
                <w:rFonts w:ascii="Arial" w:hAnsi="Arial" w:eastAsia="Calibri" w:cs="Arial"/>
                <w:szCs w:val="22"/>
              </w:rPr>
            </w:pPr>
            <w:r>
              <w:rPr>
                <w:rFonts w:eastAsia="Calibri" w:cs="Arial" w:ascii="Arial" w:hAnsi="Arial"/>
                <w:b/>
                <w:bCs/>
                <w:szCs w:val="22"/>
              </w:rPr>
              <w:t>Results:</w:t>
            </w:r>
            <w:r>
              <w:rPr>
                <w:rFonts w:eastAsia="Calibri" w:cs="Arial" w:ascii="Arial" w:hAnsi="Arial"/>
                <w:szCs w:val="22"/>
              </w:rPr>
              <w:t xml:space="preserve"> </w:t>
            </w:r>
            <w:r>
              <w:rPr>
                <w:rFonts w:eastAsia="Calibri" w:cs="Arial" w:ascii="Arial" w:hAnsi="Arial"/>
                <w:szCs w:val="22"/>
                <w:highlight w:val="yellow"/>
              </w:rPr>
              <w:t xml:space="preserve">We included 5,228 patients with COVID-19 (3,921 controls and 1,307 cases). The average age was 41.19 (SD=15.17, median age=39 [IQR=29-51]). Common factors associated with severe COVID-19 disease, mortality, and clinical improvement were: nirmatrelvir/ritonavir ([severity OR=0.080; 95%CI 0.019-0.343, p=0.001], [mortality OR=0.058; 95%CI 0.008-0.425, </w:t>
            </w:r>
            <w:r>
              <w:rPr>
                <w:rFonts w:eastAsia="Calibri" w:cs="Arial" w:ascii="Arial" w:hAnsi="Arial"/>
                <w:color w:val="000000"/>
                <w:szCs w:val="22"/>
                <w:highlight w:val="yellow"/>
              </w:rPr>
              <w:t>p=0.005</w:t>
            </w:r>
            <w:r>
              <w:rPr>
                <w:rFonts w:eastAsia="Calibri" w:cs="Arial" w:ascii="Arial" w:hAnsi="Arial"/>
                <w:szCs w:val="22"/>
                <w:highlight w:val="yellow"/>
              </w:rPr>
              <w:t xml:space="preserve">], [clinical improvement OR=16.458; 95%CI 2.221-121.944, p=0.006]), and age ([severity OR=1.065; 95%CI 1.042-1.089, p&lt;0.001], [mortality OR=1.087; 95%CI 1.063-1.111, </w:t>
            </w:r>
            <w:r>
              <w:rPr>
                <w:rFonts w:eastAsia="Calibri" w:cs="Arial" w:ascii="Arial" w:hAnsi="Arial"/>
                <w:color w:val="000000"/>
                <w:szCs w:val="22"/>
                <w:highlight w:val="yellow"/>
              </w:rPr>
              <w:t>p&lt;0.001</w:t>
            </w:r>
            <w:r>
              <w:rPr>
                <w:rFonts w:eastAsia="Calibri" w:cs="Arial" w:ascii="Arial" w:hAnsi="Arial"/>
                <w:szCs w:val="22"/>
                <w:highlight w:val="yellow"/>
              </w:rPr>
              <w:t xml:space="preserve">], [clinical improvement OR=0.921; 95%CI 0.901-0.941, p&lt;0.001]). Other factors associated with COVID-19 severity were: headache (OR=2.941; 95%CI 1.231-7.029, p=0.015), profound weakness (OR=0.196; 95%CI 0.049-0.784, p=0.021), dyspnoea (OR=4372.92; 95% CI 1522.538-12559.587, p&lt;0.001), coryza (OR=13.539; 95%CI 1.816-100.932, p=0.011), anosmia (OR=0.041; 95%CI 0.007-0.253, p=0.001), and diabetes (OR=5.823; 95%ci 2.091-16.217, p=0.001). Additionally, sex was another factor associated with COVID-19 mortality (OR=2.664; 95%CI 1.441-4.925, </w:t>
            </w:r>
            <w:r>
              <w:rPr>
                <w:rFonts w:eastAsia="Calibri" w:cs="Arial" w:ascii="Arial" w:hAnsi="Arial"/>
                <w:color w:val="000000"/>
                <w:szCs w:val="22"/>
                <w:highlight w:val="yellow"/>
              </w:rPr>
              <w:t>p=0.002</w:t>
            </w:r>
            <w:r>
              <w:rPr>
                <w:rFonts w:eastAsia="Calibri" w:cs="Arial" w:ascii="Arial" w:hAnsi="Arial"/>
                <w:szCs w:val="22"/>
                <w:highlight w:val="yellow"/>
              </w:rPr>
              <w:t>) and clinical improvement (OR=0.449; 95%CI 0.248-0.813, p=0.008). In contrast, employment (OR=2.431; 95%CI 1.165-5.073, p=0.018), sudden onset (OR=0.374; 95%CI 0.203-0.690, p=0.002), painful swallowing (OR=5.733; 95%CI 3.179-10.339, p&lt;0.001) and Chronic Obstructive Pulmonary Disease (COPD) (OR=0.301; 95%CI 0.100-0.908, p=0.033) are associated with clinical improvement.</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Body"/>
              <w:spacing w:before="0" w:after="0"/>
              <w:rPr/>
            </w:pPr>
            <w:r>
              <w:rPr>
                <w:rFonts w:cs="Arial" w:ascii="Arial" w:hAnsi="Arial"/>
              </w:rPr>
              <w:t xml:space="preserve">To assess the association between clinical outcomes of COVID-19 (mortality, hospital admission, disease progression to clinical improvement) and the efficacy of nirmatrelvir/ritonavir treatment versus. symptomatic management were calculated logistic regression models. Regression logistic models included numerical variables such as age and dichotomous variables (sex, comorbidities). We calculated univariate and multivariate logistic regression models. Univariate analysis was performed to examine the relationship between individual variables (age, sex, comorbidities) and the presence of COVID-19 outcomes. </w:t>
            </w:r>
            <w:r>
              <w:rPr>
                <w:rFonts w:cs="Arial" w:ascii="Arial" w:hAnsi="Arial"/>
                <w:highlight w:val="yellow"/>
              </w:rPr>
              <w:t>We included several known factors that have been associated with COVID-19, which have been documented in previous studies in different populations worldwide. In addition, univariate</w:t>
            </w:r>
            <w:r>
              <w:rPr>
                <w:rFonts w:cs="Arial" w:ascii="Arial" w:hAnsi="Arial"/>
              </w:rPr>
              <w:t xml:space="preserve"> analysis indicated which variables were significantly associated with COVID-19 outcomes and provided initial information on potential risk or protective factors, but did not account for confounding variables. Multivariate logistic regression analysis was performed to identify factors independent of COVID-19 outcomes. Variables significant in the univariate analysis were included in the multivariate model. Odds ratios (ORs) and CI95% were calculated to quantify the strength of the associations. This method allows adjustment for confounding variables and identification of independent predictors. </w:t>
            </w:r>
            <w:r>
              <w:rPr>
                <w:rFonts w:cs="Arial" w:ascii="Arial" w:hAnsi="Arial"/>
                <w:highlight w:val="yellow"/>
              </w:rPr>
              <w:t>Therefore, we adjusted for the confounding factors in all multivariate logistic regression models (Pearce 2016).</w:t>
            </w:r>
            <w:r>
              <w:rPr>
                <w:rFonts w:cs="Arial" w:ascii="Arial" w:hAnsi="Arial"/>
              </w:rPr>
              <w:t xml:space="preserve"> An OR greater than 1 indicated a higher likelihood of COVID-19 outcomes, while an OR less than 1 indicated a lower likelihood. The 95% CI provided an estimate of the accuracy of the ORs. A P value &lt; 0.05 (two-tailed test) was considered significant.</w:t>
            </w:r>
          </w:p>
          <w:p>
            <w:pPr>
              <w:pStyle w:val="Normal"/>
              <w:rPr>
                <w:rFonts w:ascii="Arial" w:hAnsi="Arial" w:cs="Arial"/>
                <w:sz w:val="20"/>
                <w:szCs w:val="20"/>
                <w:lang w:val="en-GB"/>
              </w:rPr>
            </w:pPr>
            <w:r>
              <w:rPr>
                <w:rFonts w:cs="Arial" w:ascii="Arial" w:hAnsi="Arial"/>
                <w:sz w:val="20"/>
                <w:szCs w:val="20"/>
                <w:lang w:val="en-GB"/>
              </w:rPr>
            </w:r>
          </w:p>
          <w:p>
            <w:pPr>
              <w:pStyle w:val="Body"/>
              <w:spacing w:before="0" w:after="0"/>
              <w:rPr>
                <w:rFonts w:ascii="Arial" w:hAnsi="Arial" w:cs="Arial"/>
              </w:rPr>
            </w:pPr>
            <w:r>
              <w:rPr>
                <w:rFonts w:cs="Arial" w:ascii="Arial" w:hAnsi="Arial"/>
              </w:rPr>
              <w:t xml:space="preserve">In Mexico City </w:t>
            </w:r>
            <w:r>
              <w:rPr>
                <w:rFonts w:cs="Arial" w:ascii="Arial" w:hAnsi="Arial"/>
                <w:highlight w:val="yellow"/>
              </w:rPr>
              <w:t>(Anguiano-Velazquez et al 2024, Lopez-Hernandez et al. 2024)</w:t>
            </w:r>
            <w:r>
              <w:rPr>
                <w:rFonts w:cs="Arial" w:ascii="Arial" w:hAnsi="Arial"/>
              </w:rPr>
              <w:t xml:space="preserve"> and Puebla State </w:t>
            </w:r>
            <w:r>
              <w:rPr>
                <w:rFonts w:cs="Arial" w:ascii="Arial" w:hAnsi="Arial"/>
                <w:highlight w:val="yellow"/>
              </w:rPr>
              <w:t>(Castillo-Cruz et al. 2025)</w:t>
            </w:r>
            <w:r>
              <w:rPr>
                <w:rFonts w:cs="Arial" w:ascii="Arial" w:hAnsi="Arial"/>
              </w:rPr>
              <w:t xml:space="preserve">, our previous studies show that in mature adults and the elderly population, the top three comorbidities in patients with COVID-19 are hypertension, diabetes and obesity, </w:t>
            </w:r>
            <w:r>
              <w:rPr>
                <w:rFonts w:cs="Arial" w:ascii="Arial" w:hAnsi="Arial"/>
                <w:highlight w:val="yellow"/>
              </w:rPr>
              <w:t>similar to a national reported general-based population study</w:t>
            </w:r>
            <w:r>
              <w:rPr>
                <w:rFonts w:cs="Arial" w:ascii="Arial" w:hAnsi="Arial"/>
              </w:rPr>
              <w:t xml:space="preserve"> (López-Hernández 2022). Additionally, several studies have identified particular comorbidities that are risk factors for COVID-19 and associated adverse outcomes specifically within the Latin American population (LaRotta et al. 2023). A systematic review and meta-analysis found that individuals in Latin America with diabetes mellitus, cardiovascular disease, obesity, lung disease, chronic kidney disease, and liver disease had different fatality rates from COVID-19 compared with regions from Asia, Europe and the United States of America (Thakur et al. 2021, LaRotta et al. 2023). In addition, </w:t>
            </w:r>
            <w:r>
              <w:rPr>
                <w:rFonts w:cs="Arial" w:ascii="Arial" w:hAnsi="Arial"/>
                <w:highlight w:val="yellow"/>
              </w:rPr>
              <w:t>dementia also was</w:t>
            </w:r>
            <w:r>
              <w:rPr>
                <w:rFonts w:cs="Arial" w:ascii="Arial" w:hAnsi="Arial"/>
              </w:rPr>
              <w:t xml:space="preserve"> associated with fatal COVID-19 in different world regions (Europe, Africa, North America, Western Pacific regions, Eastern Mediterranean region and Latin America), although the estimates varied. Evidence from Europe and North America showed that liver cirrhosis and cancer were also associated with an increased risk of death. The association between HIV and COVID-19 showed an increased risk of death in Africa (Treskova-Schwarzbach et al. 2021). In the same meta-analysis of global data, which examined risk factors at a regional level, pre-existing conditions associated with adverse COVID-19 outcomes in Latin America included diabetes (associated with </w:t>
            </w:r>
            <w:r>
              <w:rPr>
                <w:rFonts w:cs="Arial" w:ascii="Arial" w:hAnsi="Arial"/>
                <w:highlight w:val="yellow"/>
              </w:rPr>
              <w:t>Intensive Care Unit</w:t>
            </w:r>
            <w:r>
              <w:rPr>
                <w:rFonts w:cs="Arial" w:ascii="Arial" w:hAnsi="Arial"/>
              </w:rPr>
              <w:t xml:space="preserve"> [ICU] admission and death), chronic kidney disease (hospitalisation), </w:t>
            </w:r>
            <w:r>
              <w:rPr>
                <w:rFonts w:cs="Arial" w:ascii="Arial" w:hAnsi="Arial"/>
                <w:highlight w:val="yellow"/>
              </w:rPr>
              <w:t>COPD</w:t>
            </w:r>
            <w:r>
              <w:rPr>
                <w:rFonts w:cs="Arial" w:ascii="Arial" w:hAnsi="Arial"/>
              </w:rPr>
              <w:t xml:space="preserve"> (hospitalisation and death), respiratory disease (hospitalisation), hypertension (ICU admission), obesity (ICU admission and death), immunosuppression (hospitalisation and death), and neurological disease (death) (Treskova-Schwarzbach et al. 2021, LaRotta et al. 2023). Furthermore, a single-centre study in Peru found that the most frequent comorbidities identified among SARS-CoV-2–positive patients were hypertension, obesity, and diabetes (Tejada-López et al. 2021, LaRotta et al. 2023), </w:t>
            </w:r>
            <w:r>
              <w:rPr>
                <w:rFonts w:cs="Arial" w:ascii="Arial" w:hAnsi="Arial"/>
                <w:highlight w:val="yellow"/>
              </w:rPr>
              <w:t>similarly to a multicentre cohort study from China where the most common comorbidities in COVID-19 patients are hypertension, diabetes, and coronary heart disease (Zhou et al. 2020). These</w:t>
            </w:r>
            <w:r>
              <w:rPr>
                <w:rFonts w:cs="Arial" w:ascii="Arial" w:hAnsi="Arial"/>
              </w:rPr>
              <w:t xml:space="preserve"> comorbidities were also identified as risk factors for mortality in COVID-19 patients in eight Latin American countries (Ashktorab et al. 2021). </w:t>
            </w:r>
            <w:r>
              <w:rPr>
                <w:rFonts w:cs="Arial" w:ascii="Arial" w:hAnsi="Arial"/>
                <w:highlight w:val="yellow"/>
              </w:rPr>
              <w:t>Our previous studies found hypertension, diabetes, cancer, neurodegenerative diseases, cardiovascular diseases, obesity, and kidney diseases to be the most common comorbidities in COVID-19 patients (Lopez-Hernandez, 2022; Lopez-Hernandez et al., 2024). In the United States, the most prevalent comorbidities among COVID-19 patients are hypertension (56%), obesity (42%), and diabetes (34%), though their ranking differs from other populations (Kammar-García et al., 2020). Similarly, in Mexico, diabetes, hypertension, and obesity are the primary comorbidities, consistently identified as key risk factors (Kammar-García et al., 2020; Lopez-Hernandez, 2022). In China, the most prevalent comorbidity among COVID-19 patients is hypertension (30%), followed by diabetes (19%) and coronary heart disease (8%) (Zhou et al., 2020).</w:t>
            </w:r>
            <w:r>
              <w:rPr>
                <w:rFonts w:cs="Arial" w:ascii="Arial" w:hAnsi="Arial"/>
              </w:rPr>
              <w:t xml:space="preserve"> Likewise, in patients from Puebla, Mexico, hypertension and type 2 diabetes were common in both sexes, whereas obesity was significantly more prevalent in males. These findings contrast with data from the Mexican population in Mexico City, suggesting potential differences influenced by lifestyle factors (Lopez-Hernandez et al., 2024). Moreover, our data reported that diabetes increases the risk of severe COVID-19, and </w:t>
            </w:r>
            <w:r>
              <w:rPr>
                <w:rFonts w:cs="Arial" w:ascii="Arial" w:hAnsi="Arial"/>
                <w:highlight w:val="yellow"/>
              </w:rPr>
              <w:t>COPD</w:t>
            </w:r>
            <w:r>
              <w:rPr>
                <w:rFonts w:cs="Arial" w:ascii="Arial" w:hAnsi="Arial"/>
              </w:rPr>
              <w:t xml:space="preserve"> reduces the likelihood of clinical improvement of COVID-19. Other indicators of severity in our study population were age, headache, dyspnoea, and coryza. Conversely, the use of nirmatrelvir/ritonavir was significantly associated with a reduction in the severity and mortality of COVID-19, alongside enhanced clinical improvement. Nirmatrelvir-ritonavir is the only authorised oral therapy for COVID-19 and is advised for treating mild to moderate SARS-CoV-2 infections in individuals at high risk of progression to severe disease. This encompasses individuals aged 50 years or older, particularly those aged 65 years and above, as well as younger individuals who have any of a lengthy list of comorbidities that heighten the risk of severe COVID-19 (Rubin 2024).</w:t>
            </w:r>
            <w:r>
              <w:rPr/>
              <w:t xml:space="preserve"> </w:t>
            </w:r>
            <w:r>
              <w:rPr>
                <w:rFonts w:cs="Arial" w:ascii="Arial" w:hAnsi="Arial"/>
              </w:rPr>
              <w:t>The results observed in a systematic review and meta-analysis are consistent with our findings. The meta-analysis indicated that compared to standard treatment without antivirals, nirmatrelvir-ritonavir reduced the risk of death by 59% (OR=0.41; 95% CI 0.35–0.52) (Souza et al. 2023), which aligns with our findings (OR=0.058; 95% CI 0.008-0.425). Furthermore, there was a 53% reduction in the risk of hospital admission (OR=0.47; 95% CI 0.36–0.60). Regarding the composite outcome of hospitalisation and/or mortality, there was a 56% risk reduction (OR = 0.44; 95% CI: 0.31–0.64) (Souza et al. 2023). Moreover, an observational retrospective study conducted in Israel found that among patients aged 65 and older, those who received nirmatrelvir had significantly lower rates of hospitalisation and mortality due to COVID-19 compared to those who did not (Arbel et al. 2022).</w:t>
            </w:r>
            <w:r>
              <w:rPr/>
              <w:t xml:space="preserve"> In addition, </w:t>
            </w:r>
            <w:r>
              <w:rPr>
                <w:rFonts w:cs="Arial" w:ascii="Arial" w:hAnsi="Arial"/>
              </w:rPr>
              <w:t xml:space="preserve">Bhatia et al., estimated a 65% reduction in the odds of hospitalisation among patients treated with Paxlovid over a 28-day follow-up period, with this effect remaining consistent regardless of vaccination status (Bhatia et al. 2023). </w:t>
            </w:r>
            <w:r>
              <w:rPr>
                <w:rFonts w:cs="Arial" w:ascii="Arial" w:hAnsi="Arial"/>
                <w:highlight w:val="yellow"/>
              </w:rPr>
              <w:t>Hammond et al. demonstrated that treatment with nirmatrelvir plus ritonavir reduced the risk of progression to severe COVID-19 by 89% compared to placebo. Meanwhile, Dryden-Peterson et al. reported that recipients of nirmatrelvir plus ritonavir had a lower risk of death (adjusted risk ratio: 0.29 [CI, 0.12–0.71]) and a reduce risk of hospitalisation (adjusted risk ratio: 0.60 [CI, 0.44–0.81]) compared with those who did not receive the treatment. Similar results were observed by Wong et al. in an Asian population.</w:t>
            </w:r>
            <w:r>
              <w:rPr>
                <w:rFonts w:cs="Arial" w:ascii="Arial" w:hAnsi="Arial"/>
              </w:rPr>
              <w:t xml:space="preserve"> However, notable disparities were observed in Paxlovid treatment, with lower prescription rates among Black and Hispanic or Latino patients, as well as in socially vulnerable communities (Bhatia et al. 2023).</w:t>
            </w:r>
            <w:r>
              <w:rPr/>
              <w:t xml:space="preserve"> </w:t>
            </w:r>
            <w:r>
              <w:rPr>
                <w:rFonts w:cs="Arial" w:ascii="Arial" w:hAnsi="Arial"/>
              </w:rPr>
              <w:t>However, some studies have found no clinical benefit of nirmatrelvir/ritonavir in improving COVID-19 outcomes. A randomised clinical trial evaluating a 15-day course of nirmatrelvir/ritonavir in patients with post-acute sequelae of SARS-CoV-2 infection (PASC) reported that while the treatment was generally safe, it did not significantly improve selected PASC symptoms in a predominantly vaccinated cohort with prolonged symptom duration (Geng et al. 2024). The authors concluded that further research is needed to clarify the role of antivirals in the treatment of PASC. Another study showed that nirmatrelvir/ritonavir can significantly reduce the risk of 28-day mortality in the overall population and patients with severe disease, who benefit more from treatment (Zong et al. 2024).</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11:0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1b01a330666fb9bf8a65113d9cbede485c0713e01d10952f0de9ba316ded81</vt:lpwstr>
  </property>
</Properties>
</file>