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21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ersection of Mental Health, Substance Abuse, and Policy Reform: Addressing Public Health Gaps in Underserved Commun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 paper highlights the important aspects of policy in framing substance abuse and would help the readers to adhere with its guideli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3:11:00Z</dcterms:created>
  <dc:creator>anonymous</dc:creator>
  <dc:description/>
  <cp:keywords/>
  <dc:language>en-US</dc:language>
  <cp:lastModifiedBy>SDI 1137</cp:lastModifiedBy>
  <dcterms:modified xsi:type="dcterms:W3CDTF">2025-03-05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db7fa2da14fa4a690e19c428ec480</vt:lpwstr>
  </property>
</Properties>
</file>