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JAST_132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biogas production of livestock manure using desulphurization and de-carboxylation scrub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manuscript is interesting and is in the scope of the journal. This article is well written, addresses an important topic, and provided very interesting data on the evaluation of  the effectiveness of desulphurisation and de-carboxylation scrubbers in enhancing biogas quality by reducing H₂S and CO₂ concent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5:53:00Z</dcterms:created>
  <dc:creator>anonymous</dc:creator>
  <dc:description/>
  <cp:keywords/>
  <dc:language>en-US</dc:language>
  <cp:lastModifiedBy>SDI 1172</cp:lastModifiedBy>
  <dcterms:modified xsi:type="dcterms:W3CDTF">2025-03-08T10: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1a2dd238480fbe63b215692847ff277e4ff0362f14a5671489e50815cd358c</vt:lpwstr>
  </property>
</Properties>
</file>