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143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biogas production of livestock manure using desulphurization and de-carboxylation scrubbers.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 again English grammar, some sentences are not written correctly, some commas are missing, and sometimes it is quite difficult to understand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ulphurisation should always be written with Z (desulphurization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lways space between number and unit (25 g not 25g, 43 % not 43%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you use the word “de-carboxylation” and sometimes “decarboxylation”, please unif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at you did not mentioned how you measured the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 and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ncentrations, please add in point 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“Results and Discussion”, comparison with results from other authors and scientific papers is missing, especially after table 1. You mentioned some authors, but you should do a deeper comparison with your resul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should be standardized (size, font size, etc.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been worked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been looked 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been worked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been looked a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10:2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dd46408168eb6043ccd22c5ebd8f3026342ac6087c70cfbeed915b3a818c9c</vt:lpwstr>
  </property>
</Properties>
</file>