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24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leep Quality As A Risk Factor Of Ischemic Heart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becoming progressively acknowledged that poor sleep is a major risk factor for ischaemic heart disease (IHD). Cardiovascular dysfunction is a result of short-term, fragmented sleep and conditions like sleep apnoea. These conditions cause inflammation, autonomic dysregulation, and metabolic disrup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o, need more emphasis on tit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 Quality and Cardiovascular Outcomes: A Critical Revie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le of Sleep Patterns in Heart Disease Prevention and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is an original article based on case control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60" w:hanging="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spacing w:lineRule="auto" w:line="360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need more information regarding the previous studies on sleep disorders leading to heart disease and attac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add the related sources of animal studies conducted on the sample with proper guidelines and follow the criteria of the animal studies parameters fir animals conside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add  upto50 reference to provide wide review or literature on the prevalent research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is is not a review articl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360" w:hanging="0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modification  in grammatical errors and adj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8335"/>
        <w:gridCol w:w="540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2:00Z</dcterms:created>
  <dc:creator>anonymous</dc:creator>
  <dc:description/>
  <cp:keywords/>
  <dc:language>en-US</dc:language>
  <cp:lastModifiedBy>SDI CPU 1117</cp:lastModifiedBy>
  <dcterms:modified xsi:type="dcterms:W3CDTF">2025-03-06T10:56:00Z</dcterms:modified>
  <cp:revision>11</cp:revision>
  <dc:subject/>
  <dc:title/>
</cp:coreProperties>
</file>