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324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leep Quality As A Risk Factor Of Ischemic Heart Dise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Sleep deprivation and poor sleep quality, quantified on the scale PSQI is a risk factor of development of ischemic heart diseas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LIGHT MODIFICATION NEE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ITS NOT,NEED MIN 10 MORE REF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IGNMENT IS MISSING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NDLY MODIFY MINOR CHANGES AND PROCEED FURTHUR FOR PUBLIC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22:00Z</dcterms:created>
  <dc:creator>anonymous</dc:creator>
  <dc:description/>
  <cp:keywords/>
  <dc:language>en-US</dc:language>
  <cp:lastModifiedBy>SDI CPU 1117</cp:lastModifiedBy>
  <dcterms:modified xsi:type="dcterms:W3CDTF">2025-03-06T10:56:00Z</dcterms:modified>
  <cp:revision>11</cp:revision>
  <dc:subject/>
  <dc:title/>
</cp:coreProperties>
</file>