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Cardiology and Angiology: An International Jour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CA_13095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BEYOND THE KIDNEYS: CARDIAC INVOLVEMENT IN ANCA VASCULITI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report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is detailed case report highlights a rare but important aspect of ANCA-associated vasculitides: cardiac involvement. The argument is based on a pertinent review of the literature, and the clinical case is well presented. </w:t>
            </w:r>
          </w:p>
          <w:p>
            <w:pPr>
              <w:pStyle w:val="Normal"/>
              <w:spacing w:before="280" w:after="280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strong points are :</w:t>
            </w:r>
          </w:p>
          <w:p>
            <w:pPr>
              <w:pStyle w:val="Normal"/>
              <w:spacing w:before="280" w:after="280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a clinically relevant theme based on a diversified review of the literature  </w:t>
            </w:r>
          </w:p>
          <w:p>
            <w:pPr>
              <w:pStyle w:val="Normal"/>
              <w:spacing w:before="0" w:after="0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a multidisciplinary approach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</w:t>
            </w:r>
          </w:p>
        </w:tc>
      </w:tr>
      <w:tr>
        <w:trPr>
          <w:trHeight w:val="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is title is appropriat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number of words in the abstract exceeds 250 words.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abstract is too detailed, the introduction should be deleted. Start with the objective, summarise the case report and conclud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done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case presentation is well documented, but the following shortcomings can be noted </w:t>
            </w:r>
          </w:p>
          <w:p>
            <w:pPr>
              <w:pStyle w:val="Normal"/>
              <w:spacing w:before="280" w:after="280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sing data such as :</w:t>
            </w:r>
          </w:p>
          <w:p>
            <w:pPr>
              <w:pStyle w:val="Normal"/>
              <w:spacing w:before="280" w:after="280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no information on ANCA type (p or c- ANCA?) and classical antigenic targets (MPO and PR3).</w:t>
            </w:r>
          </w:p>
          <w:p>
            <w:pPr>
              <w:pStyle w:val="Normal"/>
              <w:spacing w:before="280" w:after="280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no information on exploration of pathophysiological mechanisms </w:t>
            </w:r>
          </w:p>
          <w:p>
            <w:pPr>
              <w:pStyle w:val="Normal"/>
              <w:spacing w:before="280" w:after="280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no comparison with other cases in the literature </w:t>
            </w:r>
          </w:p>
          <w:p>
            <w:pPr>
              <w:pStyle w:val="Normal"/>
              <w:spacing w:before="280" w:after="280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agement is well described, but lacks information on therapeutic decision criteria.</w:t>
            </w:r>
          </w:p>
          <w:p>
            <w:pPr>
              <w:pStyle w:val="Normal"/>
              <w:spacing w:before="0" w:after="0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For example, why did you choose this specific treatment regimen (corticosteroid therapy + immunosuppressants)?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Revision included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vised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majority of bibliographic references are not recent, there are only three articles that are recent (&lt;5 years)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 of cours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Points for improvement :</w:t>
            </w:r>
          </w:p>
          <w:p>
            <w:pPr>
              <w:pStyle w:val="Normal"/>
              <w:spacing w:before="280" w:after="280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larify case presentation</w:t>
            </w:r>
          </w:p>
          <w:p>
            <w:pPr>
              <w:pStyle w:val="Normal"/>
              <w:spacing w:before="280" w:after="280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ore in-depth discussion (comparison with other cases)</w:t>
            </w:r>
          </w:p>
          <w:p>
            <w:pPr>
              <w:pStyle w:val="Normal"/>
              <w:spacing w:before="280" w:after="280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Make the text more fluid by improving transitions and avoiding redundancy. </w:t>
            </w:r>
          </w:p>
          <w:p>
            <w:pPr>
              <w:pStyle w:val="Normal"/>
              <w:spacing w:before="0" w:after="0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conclusion, this case report is very interesting overall, and makes an interesting contribution to the study of cardiac involvement in ANCA-associated vasculitides. However, improvements in terms of structure, critical perspective and conciseness will enhance the scientific qualit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Correc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M1034613067174998123m9162905235842478532gmailmsonospacing">
    <w:name w:val="m_1034613067174998123m9162905235842478532gmail-msonospacing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ca.com/index.php/C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038</cp:lastModifiedBy>
  <dcterms:modified xsi:type="dcterms:W3CDTF">2025-03-12T07:21:00Z</dcterms:modified>
  <cp:revision>128</cp:revision>
  <dc:subject/>
  <dc:title/>
</cp:coreProperties>
</file>