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Biotechnology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BJI_13230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olation, Screening and Identification of Biopolymer Producing Bacteria From Vegetable Wast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 light of the findings of the research, the title should include the name of the identified strain i.e. (Isolation, Screening and Identification of Biopolymer Producing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Bacillus cereu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From Vegetable Wastes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can be improved by proving information on the screening methods of the PHB producing bacteria and also the method of optimization used (OFAT or DoE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are some references that can be replaced with more recent find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1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bji.com/index.php/B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07T11:38:00Z</dcterms:modified>
  <cp:revision>114</cp:revision>
  <dc:subject/>
  <dc:title/>
</cp:coreProperties>
</file>