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27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il Organic Carbon Estimation Using NIRS and MIRS Spectroscopy in the Senegalese Groundnut Basin: A Rapid Approach for Sustainable Soil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rticle reviews alternatives for detecting soil organic content using efficient but fairly accurate methods. This is very interesting considering that SOC as one of the indicators of soil fertility must be known early so that sustainable land management can be planned properly. The use of infrared methods combined with data analysis using machine learning can produce accurate and fast data performance with a lot of sampling dat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szCs w:val="20"/>
                <w:lang w:val="en-GB"/>
              </w:rPr>
            </w:pPr>
            <w:r>
              <w:rPr>
                <w:rFonts w:cs="Arial" w:ascii="Arial" w:hAnsi="Arial"/>
                <w:sz w:val="20"/>
                <w:szCs w:val="20"/>
                <w:lang w:val="en-GB"/>
              </w:rPr>
              <w:t>In the title, it is necessary to add the use of machine learning, because with different machine learning the R2 value results are differ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59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szCs w:val="20"/>
                <w:lang w:val="en-GB"/>
              </w:rPr>
            </w:pPr>
            <w:r>
              <w:rPr>
                <w:rFonts w:cs="Arial" w:ascii="Arial" w:hAnsi="Arial"/>
                <w:sz w:val="20"/>
                <w:szCs w:val="20"/>
                <w:lang w:val="en-GB"/>
              </w:rPr>
              <w:t>The abstract is comprehensive, containing information about the background, methods and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writing of the article has fulfilled scientific principles, by paying attention to aspects of the background of the problem, explanation of the solution used and the results obtained supported by well-cited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adequate, but some references are quite old (more than 10 years ago)</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s quite easy to understand but of course it must be appropriate to the reader's background, because the article not only contains agricultural elements but also discusses non-agricultural aspects such as the use of machine learning, etc.</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7T12:26: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