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27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Organic Carbon Estimation Using NIRS and MIRS Spectroscopy in the Senegalese Groundnut Basin: A Rapid Approach for Sustainable Soil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presents valuable insights into SOC estimation using infrared spectroscopy, backed by modern machine learning techniqu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itle looks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provides a concise summary of the study, clearly outlining the research problem, methodology, key results, and implication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tion potential future directions, such as expanding the study to different soil types or using additional techniques like FT-I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lude more diverse sampling locations (e.g., different soil types, land uses, and climatic zones) and also collect soil from different seasons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is study presents valuable insights into SOC estimation using infrared spectroscopy, backed by modern machine learning techniques. However, improvements in sampling strategy, methodological transparency, and the inclusion of FT-IR analysis could further strengthen its impact and applic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7T12:26:00Z</dcterms:modified>
  <cp:revision>116</cp:revision>
  <dc:subject/>
  <dc:title/>
</cp:coreProperties>
</file>