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Soil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SRJ_131761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Fertilizer Use: The Role of Organic and Inorganic Fertilizer in Enhancing Soil Physico-Chemical Properties and Rice Yield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earch Paper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1. This manuscript helps to the researchers to enhance their knowledge for future experiments and sustainable develop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2. Application of organic manure with chemical fertilizers improves the properties of soil and also helps to get maximum yield and quality of produce and also make slow release nutrient patter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3. Compost improves soil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 of organic and inorganic fertilizer on physico-chemical properties of soil and yield of rice (Oryza sativa L.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mention line and make it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not suffici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not in an APA sty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is a valuable contribution to the field, providing both theoretical insights and practical recommendations for the use of organic manure and inorganic fertilizer in improving soil health as well as crop p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srj.com/index.php/AS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5:28:00Z</dcterms:created>
  <dc:creator>anonymous</dc:creator>
  <dc:description/>
  <cp:keywords/>
  <dc:language>en-US</dc:language>
  <cp:lastModifiedBy>SDI 1172</cp:lastModifiedBy>
  <dcterms:modified xsi:type="dcterms:W3CDTF">2025-03-07T09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5aaf540ad12b5c9d66c5afa964cbc3be3506f3aca03dc4f61530c9ca1e17831</vt:lpwstr>
  </property>
  <property fmtid="{D5CDD505-2E9C-101B-9397-08002B2CF9AE}" pid="3" name="ICV">
    <vt:lpwstr>6144994263e34b9f91fc124c58d38b31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