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29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rait Relationships: Correlation and Path Analysis in Bread Wheat (Triticum aes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6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</w:t>
            </w:r>
          </w:p>
        </w:tc>
      </w:tr>
      <w:tr>
        <w:trPr>
          <w:trHeight w:val="70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references are ol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ed and new references were also added while some of the old and necessary references are still kept because of the importance of their contribution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cal improvement is necessar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 and highlighted in red colour</w:t>
            </w:r>
          </w:p>
        </w:tc>
      </w:tr>
      <w:tr>
        <w:trPr>
          <w:trHeight w:val="6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w references are ol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ammatical improvement is necessar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placed and improv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0T08:49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2b019d49fff57c4f2354339a5414f40d1f8305d4a1d2a819132d7f19e8e9a98</vt:lpwstr>
  </property>
</Properties>
</file>