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25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ssessment of various bee attractants for Apis florea and their influence on seed yield of niger, Guizotia abyssinica (L.f.) Cass. cro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459"/>
        <w:gridCol w:w="7753"/>
        <w:gridCol w:w="758"/>
        <w:gridCol w:w="5587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6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important because it attempted to determine the best attractant which could be used in order to attracting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A. flore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bees. It also recommended rose water as the best leading to higher significant seed yield.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title is suitable.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9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good but it requires a little fine-tuning for it to be grammatically sound. The third sentence should be checked for grammatical soundness by making use of the word “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an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”. Make use of the statistical term of P&lt;0.05 for significant figures. Ensure to rephrase the last sentence for clarity in grammar. 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 The necessary corrections have been done in the manuscript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it needs to apply the use of statistical terminology such as probability levels (p&lt;0.05 or p&gt;0.05) when necessary.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but most are not rec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citation is missing under reference section: Chandrashekhar and Sattigi (2009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se authors were in the reference section buy were not cited in the main work, why? Venkataramegowda et al. (2013); Kalmath and Sattigi (2002) and Abrol (2010)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pointing this out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move the and under the keywords. I am also wondering why you included significantly superior as one of the keywords, please consider replacing i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 should not cite authors with Anonymous, replace the Anonymous 2012-22in your introduc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empt to provide an English name for the phrase “desi ghee” in your introduction, also italicize i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 cited Dwarka et al., 202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a,b,c,d,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that is five different citations to back up one sentence? Please redu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nymous (2005) citation should also be replaced or remov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phrase the aim/objective of the study at the end of introduction sec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 section 3.3, check for wrong spelling of the word “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olu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”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mentioning the areas of improvement.</w:t>
            </w:r>
          </w:p>
        </w:tc>
      </w:tr>
      <w:tr>
        <w:trPr>
          <w:trHeight w:val="237" w:hRule="atLeast"/>
        </w:trPr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0T10:16:00Z</dcterms:modified>
  <cp:revision>139</cp:revision>
  <dc:subject/>
  <dc:title/>
</cp:coreProperties>
</file>