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b/>
                  <w:bCs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RRB_13241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OLATION OF STAPHYLOCOCCUS AUREUS IN ZOBO DRINK SOLD WITHIN TERMINUS MARKET IN JOS, PLATEAU STATE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1D35"/>
                <w:sz w:val="20"/>
                <w:szCs w:val="20"/>
              </w:rPr>
              <w:t>These contaminants can result from poor personal and public hygiene, poor handling processes, and poor manufacturing processes.</w:t>
            </w:r>
            <w:r>
              <w:rPr>
                <w:rStyle w:val="Uv3um"/>
                <w:rFonts w:cs="Arial" w:ascii="Arial" w:hAnsi="Arial"/>
                <w:color w:val="001D35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1D35"/>
                <w:sz w:val="20"/>
                <w:szCs w:val="20"/>
              </w:rPr>
              <w:t>The presence of bacteria and fungi in Zobo drinks can indicate a high potential for the transmission of foodborne illnesses.</w:t>
            </w:r>
            <w:r>
              <w:rPr>
                <w:rFonts w:cs="Arial" w:ascii="Arial" w:hAnsi="Arial"/>
                <w:color w:val="001D35"/>
                <w:sz w:val="20"/>
                <w:szCs w:val="20"/>
                <w:shd w:fill="FFFFFF" w:val="clear"/>
              </w:rPr>
              <w:t>Personal and public hygiene measures should also be improv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46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2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.NO need of suggest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 no need to add  references are clearly added in th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me notable food drinks such as zobo have gained prominence in Nigeria irrespective of ethnicity and socioeconomic class .Like most drinks that are processed traditionally, zobo drinks could be a means of transmitting pathogenic microbes which could cause disease conditions, especially the ones prepared under unhygienic condition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--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Uv3um">
    <w:name w:val="uv3u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17T11:18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3b3a541842600f37ec970a06ee7400f32c164e3e1b582eac9b808405e5268c9</vt:lpwstr>
  </property>
</Properties>
</file>