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3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ra * Generalized Closed Sets in Supra Bitopological Spa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useful for the researchers who will be scrutinize the novel problem in the futu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PH"/>
              </w:rPr>
            </w:pPr>
            <w:r>
              <w:rPr>
                <w:rFonts w:cs="Arial" w:ascii="Arial" w:hAnsi="Arial"/>
                <w:b w:val="false"/>
                <w:bCs w:val="false"/>
                <w:lang w:val="en-PH"/>
              </w:rPr>
              <w:t>I have included it in the abstract because it is the first section of the article that readers and researchers typically read and scrutinize for information need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! But as one of the peer-reviewer’s comment/suggestion, I have slightly changed the title but the concept and is still the same. My new title is: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 Supra * Generalized Closed and Open Sets in Supra Bitopological Space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98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!</w:t>
            </w:r>
          </w:p>
        </w:tc>
      </w:tr>
      <w:tr>
        <w:trPr>
          <w:trHeight w:val="10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7045"/>
        <w:gridCol w:w="69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3:43:00Z</dcterms:created>
  <dc:creator>anonymous</dc:creator>
  <dc:description/>
  <cp:keywords/>
  <dc:language>en-US</dc:language>
  <cp:lastModifiedBy>SDI 1137</cp:lastModifiedBy>
  <dcterms:modified xsi:type="dcterms:W3CDTF">2025-03-24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5f0da2b20e4fa3b873e081947b47e0</vt:lpwstr>
  </property>
</Properties>
</file>