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3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ra * Generalized Closed Sets in Supra Bitopological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Quite an interesting paper about certain concepts in supra bitopological spaces. It is not revolutionary but it contains several technical results. Thus, it covers some aspects of topology that have not been studied yet. The methods used are standard and proper. It can be interesting for all researchers who are interested in various generalizations of the idea of topological space. Nowadays, there are many mathematicians working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It's encouraging to hear such a thought; it will motivate the researcher to carry out more research that will enhance the field of pure mathematics.</w:t>
            </w:r>
          </w:p>
          <w:p>
            <w:pPr>
              <w:pStyle w:val="Heading2"/>
              <w:jc w:val="left"/>
              <w:rPr>
                <w:rFonts w:ascii="Arial" w:hAnsi="Arial" w:cs="Arial"/>
                <w:b w:val="false"/>
                <w:b w:val="false"/>
                <w:bCs w:val="false"/>
                <w:lang w:val="en-PH"/>
              </w:rPr>
            </w:pPr>
            <w:r>
              <w:rPr>
                <w:rFonts w:cs="Arial" w:ascii="Arial" w:hAnsi="Arial"/>
                <w:b w:val="false"/>
                <w:bCs w:val="false"/>
                <w:lang w:val="en-PH"/>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one can say that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PH"/>
              </w:rPr>
            </w:pPr>
            <w:r>
              <w:rPr>
                <w:rFonts w:cs="Arial" w:ascii="Arial" w:hAnsi="Arial"/>
                <w:b w:val="false"/>
                <w:bCs w:val="false"/>
                <w:lang w:val="en-PH"/>
              </w:rPr>
              <w:t>Thank you!</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s for the abstract, it is not bad. However, it could be slightly longer. For example, the authors could recall both the idea of bitopology and the concept of supra topolog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have followed the suggestion to incorporate the idea of bitopology and supra topology; together, they create supra bitop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seems that in general the paper is correct. The authors show proofs of their theorems. Moreover, there are some examples. However, when it comes to examples, some of them could be more detailed. It would be good to see how closures and interiors are calcul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have also added examples in closure and interior properties for the reader's understanding and clarifications.</w:t>
            </w:r>
          </w:p>
          <w:p>
            <w:pPr>
              <w:pStyle w:val="Heading2"/>
              <w:jc w:val="left"/>
              <w:rPr>
                <w:rFonts w:ascii="Arial" w:hAnsi="Arial" w:cs="Arial"/>
                <w:b w:val="false"/>
                <w:b w:val="false"/>
                <w:bCs w:val="false"/>
                <w:lang w:val="en-PH"/>
              </w:rPr>
            </w:pPr>
            <w:r>
              <w:rPr>
                <w:rFonts w:cs="Arial" w:ascii="Arial" w:hAnsi="Arial"/>
                <w:b w:val="false"/>
                <w:bCs w:val="false"/>
                <w:lang w:val="en-PH"/>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think that the bibliography is good. However, it could be longer. It would be good to add some basic papers about bitopologies (e.g. classical paper of Kelly) and about supra-topologies (e.g. Masshour but also Csaszar with his generalized top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I have added more references and cited them in the introduc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incerely speaking, English could be better and more professional. However, one can assume that the majority of readers will not be native-speakers. Hence, it is sufficient that the paper is understandable and written in somewhat communicativ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PH"/>
              </w:rPr>
            </w:pPr>
            <w:r>
              <w:rPr>
                <w:rFonts w:eastAsia="MS Mincho;ＭＳ 明朝" w:cs="Arial" w:ascii="Arial" w:hAnsi="Arial"/>
                <w:sz w:val="20"/>
                <w:szCs w:val="20"/>
                <w:lang w:val="en-PH"/>
              </w:rPr>
              <w:t>I understand that; that is why I choose a simple English language and yet do so without compromising the professionalism of the paper’s content so that the reader will easily understand i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paper belongs to the vast area of research. This area is important in modern topology. Basically, papers of this kind are not revolutionary but they are important because they allow us to recognize and understand many aspects of generalized topologie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I will continue exploring more ideas about topolog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8:02:00Z</dcterms:modified>
  <cp:revision>122</cp:revision>
  <dc:subject/>
  <dc:title/>
</cp:coreProperties>
</file>