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32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tistical Estimation in Piecewise Linear Regression Mode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9548"/>
        <w:gridCol w:w="601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25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tent of this manuscript is somewhat important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to reviewers for your valuable comment</w:t>
            </w:r>
            <w:r>
              <w:rPr>
                <w:rFonts w:cs="Arial" w:ascii="Arial" w:hAnsi="Arial"/>
                <w:b w:val="false"/>
                <w:lang w:val="en-GB" w:eastAsia="zh-CN"/>
              </w:rPr>
              <w:t>s</w:t>
            </w:r>
            <w:r>
              <w:rPr>
                <w:rFonts w:cs="Arial" w:ascii="Arial" w:hAnsi="Arial"/>
                <w:b w:val="false"/>
                <w:lang w:val="en-US" w:eastAsia="zh-CN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is article is unsuitable, So I suggest an alternative titl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Estimation of a piecewise linear regression model when the number of jumps is known and when it is unknown)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gree with you that this title you proposed, which is more intuitive to express the content of this study, however I think our title can be a good summary of the full text of the content, more concise. Thank you again for your positive comments and valuable suggestions to improve the quality of our manuscript.</w:t>
            </w:r>
          </w:p>
        </w:tc>
      </w:tr>
      <w:tr>
        <w:trPr>
          <w:trHeight w:val="65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4" w:name="OLE_LINK6"/>
            <w:bookmarkStart w:id="5" w:name="OLE_LINK5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was comprehensive, and I suggest adding the sentence (using Monte Carlo random simulation) after the sentence (through an illustrative example) on line 7.</w:t>
            </w:r>
            <w:bookmarkEnd w:id="4"/>
            <w:bookmarkEnd w:id="5"/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 w:eastAsia="zh-CN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think this is an excellent suggestion. We have added this sentence (using Monte Carlo random simulation)  in  the abstract, thank you again for your valuable suggestions.</w:t>
            </w:r>
          </w:p>
        </w:tc>
      </w:tr>
      <w:tr>
        <w:trPr>
          <w:trHeight w:val="269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are scientifically correct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to reviewers for your valuable comment</w:t>
            </w:r>
            <w:r>
              <w:rPr>
                <w:rFonts w:cs="Arial" w:ascii="Arial" w:hAnsi="Arial"/>
                <w:b w:val="false"/>
                <w:lang w:val="en-GB" w:eastAsia="zh-CN"/>
              </w:rPr>
              <w:t>s</w:t>
            </w:r>
            <w:r>
              <w:rPr>
                <w:rFonts w:cs="Arial" w:ascii="Arial" w:hAnsi="Arial"/>
                <w:b w:val="false"/>
                <w:lang w:val="en-US" w:eastAsia="zh-CN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l the references in this manuscript are sufficient, but the percentage of recent references is small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zh-CN"/>
              </w:rPr>
            </w:pPr>
            <w:r>
              <w:rPr>
                <w:rFonts w:cs="Arial" w:ascii="Arial" w:hAnsi="Arial"/>
                <w:b w:val="false"/>
                <w:lang w:val="en-GB" w:eastAsia="zh-CN"/>
              </w:rPr>
              <w:t>We sincerely appreciate the valuable comments. We have checked the literature carefully and added more references in the revised manuscript.</w:t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's good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zh-CN"/>
              </w:rPr>
            </w:pPr>
            <w:r>
              <w:rPr>
                <w:rFonts w:cs="Arial" w:ascii="Arial" w:hAnsi="Arial"/>
                <w:b w:val="false"/>
                <w:lang w:val="en-GB" w:eastAsia="zh-CN"/>
              </w:rPr>
              <w:t>We gratefully appreciate for your valuable suggestion comment.</w:t>
            </w:r>
          </w:p>
        </w:tc>
      </w:tr>
      <w:tr>
        <w:trPr>
          <w:trHeight w:val="167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ind w:left="461" w:hanging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hope the Author pays attention to the chronological order when citing literature (historical references) related to the manuscript's topic in the introductio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ind w:left="461" w:hanging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preferable to move the paragraph pertaining to Model (1) from the introduction to the methodology, with the references includ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ind w:left="461" w:hanging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has been noted that references have not been included in the methodology (please include them)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ind w:left="461" w:hanging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has been noted that simulation results tables have not been included in the manuscript (it is preferable to include them to help the reader better understand the results)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gratefully thanks for the precious time the reviewer spent making constructive remarks. We have carefully considered comments from the reviewer and revised our manuscript accordingl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sz w:val="20"/>
                <w:szCs w:val="20"/>
                <w:lang w:val="en-GB" w:bidi="ar-IQ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 w:bidi="ar-IQ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 w:bidi="ar-IQ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7T13:07:00Z</dcterms:modified>
  <cp:revision>117</cp:revision>
  <dc:subject/>
  <dc:title/>
</cp:coreProperties>
</file>