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29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lete monotonicity of functions defined by λ generalized psi function and its deriva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no importance of the manuscript for the scientific commun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9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66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full of linguistic and grammatical mistakes. For example, please refer to the following:-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d ‘mean’ is used in the fourth line of the Abstract. I am unable to understand the use of this word therein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the definition of gamma function in the Introduction, it is given tha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&gt;0. It does not seem proper as th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z w:val="20"/>
                <w:szCs w:val="20"/>
              </w:rPr>
              <w:t>is a complex numbe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several other mistakes that are not being mentioned here for the sake of brevit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ind w:left="360" w:hanging="3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o-called results in the manuscript have been obtained using the so-called </w:t>
            </w: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rFonts w:cs="Arial" w:ascii="Arial" w:hAnsi="Arial"/>
                <w:sz w:val="20"/>
                <w:szCs w:val="20"/>
              </w:rPr>
              <w:t xml:space="preserve">-gamma function, which has been obtained only by changing the variabl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0T08:06:00Z</dcterms:modified>
  <cp:revision>117</cp:revision>
  <dc:subject/>
  <dc:title/>
</cp:coreProperties>
</file>