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2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e monotonicity of functions defined by λ generalized psi function and its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- Write the abstract in a broader manner and show the results in a broader manner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- In the introduction, line 8, after “by many researchers,” mention some sources for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vious stud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 Add conclusions and future studies to the research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rearrange the abstract and add the equations of Binet’s first formula for logartihms of  λ-gamma function ln Γλ(x) and the functions related to psi function and its deriveti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reviewer’s suggestion, we add some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dded Conclusions section and mention where the results in the paper might be u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05:00Z</dcterms:modified>
  <cp:revision>116</cp:revision>
  <dc:subject/>
  <dc:title/>
</cp:coreProperties>
</file>